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</w:t>
      </w:r>
      <w:r>
        <w:rPr>
          <w:sz w:val="28"/>
          <w:lang w:val="uk-UA"/>
        </w:rPr>
        <w:t>30</w:t>
      </w:r>
      <w:r>
        <w:rPr>
          <w:sz w:val="28"/>
        </w:rPr>
        <w:t xml:space="preserve">  </w:t>
      </w:r>
      <w:r>
        <w:rPr>
          <w:sz w:val="28"/>
          <w:lang w:val="uk-UA"/>
        </w:rPr>
        <w:t>трав</w:t>
      </w:r>
      <w:r>
        <w:rPr>
          <w:sz w:val="28"/>
        </w:rPr>
        <w:t>ня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                  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                                    № </w:t>
      </w:r>
      <w:r>
        <w:rPr>
          <w:sz w:val="28"/>
          <w:lang w:val="uk-UA"/>
        </w:rPr>
        <w:t>6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готовку господарства району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до опалювального сезону 2023-2024 років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 Закону України «Про правовий режим воєнного стану», «Про житлово-комунальні послуги», «Про теплопостачання»,  статей 16, 20, 33, 35 Закону України «Про місцеві державні адміністрації», Указу Президента України від 24 лютого 2022 року 68/2022 «Про утворення військових адміністрацій», з метою забезпечення своєчасної підготовки та сталого функціонування господарства району в опалювальному періоді 2023-2024 рок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аходи з підготовки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Володимирського району до роботи в осінньо-зимовий період 2023-2024 років(д</w:t>
      </w:r>
      <w:r>
        <w:rPr>
          <w:sz w:val="28"/>
          <w:szCs w:val="28"/>
          <w:lang w:val="uk-UA"/>
        </w:rPr>
        <w:t xml:space="preserve">одаються)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головам територіальних громад району: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до 29 трав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3 року розробити та затвердити комплексні заходи з підготовки належних об'єктів до роботи в осінньо-зимовий період 2023-2024 років: про хід виконання заходів інформувати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, містобудування та архітектури, житлово-комунального господарства райдержадміністрації 13 та 28 числа щомісячно до 01 жовтня 2022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ужити заходів для погашення у повному обсязі всіма категоріями споживачів заборгованості з оплати використаних у цьому році природного газу, електричної та теплової енергії, води і наданих послуг з водовідведення, своєчасне проведення розрахунків за спожиті енергоносіїв і житлово-комунальних послуг щомісяця згідно з догов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сприяти бюджетним установам та організаціям укладанню договорів на постачання теплової енергії та природного газу з теплопостачальними та газопостачальними підприємств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мти підготовку об’єктів житлово-комунального господарства та соціальної сфери до роботи в осінньо-зимовий період 2023-2024 років з видачею паспортів та актів готовності до 01 жовтня 2022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забезпечити об’єкти критичної житлово-комунальної інфраструктури резервними джерелами живлення на випадок виникнення перебоїв з постачанням електричної енерг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ід час підготовки житлових будинків та об’єктів соціальної сфери до роботи в осінньо-зимовий період 2023-2024 років забезпечити проведення їх обстеження з метою забезпечення надійності та безпеки під час експлуат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безпечити обладнання лічильниками обліку теплової енергії багатоповерхових житлових будинків і закладів бюджетної сфе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ити об’єкти соціальної сфери(навчальні заклади, заклади охорони здоров’я) резервними джерелами енергопостач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ити підготовку спеціальної техніки для прибирання снігу, посипання вулично-дорожньої мережі протиожеледними сумішами і необхідну кількість посипкового матеріал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одовжувати роботу з переведення закладів бюджетної сфери та котелень комунальної теплоенергетики на альтернативні види пали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узяти на особистий контроль питання забезпечення одиноких престарілих громадян та сімей загиблих учасників бойових дій твердим паливом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Володимир-Волинській філії ПрАТ "Волинь-обленерго" Приходько С.В., Нововолинській дільниці Володимир-Волинського відділення АТ"Волиньгаз" Галій О.В., Володимир-Волинському управління газового господарства ПАТ "Волиньгаз" Бомазюк О.П., філії "Володимир-Волинська дорожньо-експлуатаційна дільниця" ДП "Волинський облавтодор" Хільчук М.Ф. здійснити комплекс організаційно-технічних заходів щодо підготовки господарства до роботи в осінньо - 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 на випадок надзвичайних ситу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ЗОБОВ'ЯЗУЮ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, містобудування та архітектури, житлово-комунального господарства  райдержадміністрації  Матвіюк А.В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координацію робіт з виконання організаційних заходів з підготовки господарського комплексу та соціальної інфраструктури Володимирського району до роботи в осінньо-зимовий період 2023-2024 років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 Фіщука В.С.</w:t>
      </w:r>
    </w:p>
    <w:p>
      <w:pPr>
        <w:pStyle w:val="Heading6"/>
        <w:tabs>
          <w:tab w:val="clear" w:pos="720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Матвіюк 21 703</w:t>
      </w:r>
    </w:p>
    <w:p>
      <w:pPr>
        <w:pStyle w:val="Heading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rtik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2:00Z</dcterms:created>
  <dc:creator>2</dc:creator>
  <dc:description/>
  <cp:keywords/>
  <dc:language>en-US</dc:language>
  <cp:lastModifiedBy>NOTE</cp:lastModifiedBy>
  <cp:lastPrinted>2022-05-18T14:32:00Z</cp:lastPrinted>
  <dcterms:modified xsi:type="dcterms:W3CDTF">2023-06-30T12:42:00Z</dcterms:modified>
  <cp:revision>25</cp:revision>
  <dc:subject/>
  <dc:title> </dc:title>
</cp:coreProperties>
</file>