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1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начальника районної військової адміністрації “Про збір інформації про місцеве перебування осіб, які евакуювалися з районів проведення бойових дій та перебувають на території району” 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Б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і місце народження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рія, номер, дата і суб’єкт видачі паспорта громадянина України/дані про інший документ, що посвідчує особу та підтверджує громадянство України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омості про членів сім’ї, які прибули разом із внутрішньо переміщеною особою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е місце проживання/фактичне місце проживання (до переміщення)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живання в регіоні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омості про працевлаштування</w:t>
      </w:r>
      <w:r>
        <w:rPr>
          <w:sz w:val="28"/>
          <w:szCs w:val="28"/>
          <w:lang w:val="en-US"/>
        </w:rPr>
        <w:t>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а особа в районі 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хист персональних даних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даю згоду на обробку моїх персональних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</w:t>
        <w:tab/>
        <w:tab/>
        <w:tab/>
        <w:tab/>
        <w:tab/>
        <w:t>____________________</w:t>
        <w:tab/>
        <w:tab/>
        <w:tab/>
        <w:tab/>
        <w:t xml:space="preserve">    Підпис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0:00Z</dcterms:created>
  <dc:creator>Ira</dc:creator>
  <dc:description/>
  <cp:keywords/>
  <dc:language>en-US</dc:language>
  <cp:lastModifiedBy>Admin</cp:lastModifiedBy>
  <cp:lastPrinted>2022-03-03T10:18:00Z</cp:lastPrinted>
  <dcterms:modified xsi:type="dcterms:W3CDTF">2022-04-05T09:34:00Z</dcterms:modified>
  <cp:revision>94</cp:revision>
  <dc:subject/>
  <dc:title> </dc:title>
</cp:coreProperties>
</file>