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5</w:t>
      </w:r>
      <w:r>
        <w:rPr/>
        <w:t xml:space="preserve"> квітня 2021 року             м.Володимир-Волинський                                     № </w:t>
      </w:r>
      <w:r>
        <w:rPr>
          <w:lang w:val="ru-RU"/>
        </w:rPr>
        <w:t>71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нагородження Грамотою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ий професіоналізм у роботі, сумлінну плідну працю у Національній поліції України, добросовісне виконання службових обов’язків та з нагоди професійного свята – Дня працівників карного розшуку України НАГОРОДИТИ грамотою голови районної державної адміністрації та виплатити матеріальну допомогу у розмірі по 200 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Вікто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ого секто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римінальної поліції Володимир-Волинського районного відділу поліції ГУНП у Волинській області, старшого лейтен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лі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Миколайов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уповноваженого сектору кримінальної поліції Володимир-Волинського районного відділу поліції ГУНП у Волинській області, лейтен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лі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4-15T14:37:00Z</cp:lastPrinted>
  <dcterms:modified xsi:type="dcterms:W3CDTF">2021-05-14T08:57:00Z</dcterms:modified>
  <cp:revision>18</cp:revision>
  <dc:subject/>
  <dc:title/>
</cp:coreProperties>
</file>