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5 квітня 2021 року            м. Володимир-Волинський                               № 70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утворення тимчасової комісії з питань погашення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>заборгованості із заробітної плати (грошового забезпечення),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енсій, стипендій та інших соціальних виплат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39 Закону України «Про місцеві державні адміністрації», на виконання постанови Кабінету Міністрів України від          12 серпня 2009 року № 863 «Про посилення контролю за погашенням заборгованості із заробітної плати (грошового забезпечення), пенсій, стипендій та інших соціальних виплат» (зі змінами та доповненнями):</w:t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1. Утворити тимчасову комісію з питань погашення заборгованості із заробітної плати (грошового забезпечення), пенсій, стипендій та інших соціальних виплат у посадовому складі згідно з додатком.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Положення про тимчасову комісію з питань погашення заборгованості із заробітної плати (грошового забезпечення), пенсій, стипендій та інших соціальних виплат, що додається.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изнати таким, що втратило чинність  розпорядження  голови районної державної адміністрації від 8 лютого 2017 року № 53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Світлана Мазурок 228 28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   </w:t>
      </w:r>
      <w:r>
        <w:rPr>
          <w:spacing w:val="8"/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до розпорядження голови                          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  <w:lang w:val="uk-UA"/>
        </w:rPr>
        <w:t xml:space="preserve">районної державної адміністрації                       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</w:t>
      </w:r>
      <w:r>
        <w:rPr>
          <w:spacing w:val="8"/>
          <w:sz w:val="28"/>
          <w:szCs w:val="28"/>
          <w:lang w:val="uk-UA"/>
        </w:rPr>
        <w:t>від 15 квітня 2021 № 70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ПОСАДОВИЙ СКЛАД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имчасової комісії з питань погашення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боргованості із заробітної плати (грошового забезпечення),</w:t>
      </w:r>
    </w:p>
    <w:p>
      <w:pPr>
        <w:pStyle w:val="Subtitle"/>
        <w:ind w:hanging="720"/>
        <w:jc w:val="center"/>
        <w:rPr>
          <w:szCs w:val="28"/>
        </w:rPr>
      </w:pPr>
      <w:r>
        <w:rPr>
          <w:bCs/>
          <w:szCs w:val="28"/>
        </w:rPr>
        <w:t>пенсій, стипендій та інших соціальних виплат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ubtitl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олова робочої групи</w:t>
            </w:r>
            <w:r>
              <w:rPr>
                <w:szCs w:val="28"/>
                <w:lang w:val="en-US"/>
              </w:rPr>
              <w:t>:</w:t>
            </w:r>
          </w:p>
          <w:p>
            <w:pPr>
              <w:pStyle w:val="Subtitl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rPr/>
            </w:pPr>
            <w:r>
              <w:rPr>
                <w:szCs w:val="28"/>
              </w:rPr>
              <w:t>Перший заступник голови районної  державної адміністрації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Заступник голови робочої групи</w:t>
            </w:r>
            <w:r>
              <w:rPr>
                <w:szCs w:val="28"/>
                <w:lang w:val="en-US"/>
              </w:rPr>
              <w:t>:</w:t>
            </w:r>
          </w:p>
          <w:p>
            <w:pPr>
              <w:pStyle w:val="Subtitl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ind w:left="-108" w:hanging="0"/>
              <w:rPr/>
            </w:pPr>
            <w:r>
              <w:rPr>
                <w:szCs w:val="28"/>
              </w:rPr>
              <w:t xml:space="preserve">Начальник відділу регіонального розвитку райдержадміністрації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ubtitle"/>
              <w:ind w:lef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екретар робочої групи</w:t>
            </w:r>
            <w:r>
              <w:rPr>
                <w:szCs w:val="28"/>
                <w:lang w:val="en-US"/>
              </w:rPr>
              <w:t>:</w:t>
            </w:r>
          </w:p>
          <w:p>
            <w:pPr>
              <w:pStyle w:val="Subtitle"/>
              <w:ind w:lef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ind w:left="-108" w:hanging="0"/>
              <w:rPr/>
            </w:pPr>
            <w:r>
              <w:rPr>
                <w:szCs w:val="28"/>
              </w:rPr>
              <w:t>Головний спеціаліст відділу регіонального розвитку райдержадміністрації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лени робочої групи: 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Начальник відділу фінансів райдержадміністрації;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2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Перший заступник начальника управління соціального захисту населення  райдержадміністрації;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забезпечення наповнення бюджету фінансово - економічного управління головного управління Пенсійного фонду України;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  <w:t>Начальник Володимир-Волинського відділу податків і зборів фізичних осіб та проведення камеральних перевірок  ГУ ДПС у Волинській області (за згодою);</w:t>
            </w:r>
          </w:p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  <w:t>Головний державний інспектор відділу з питань додержання законодавства про працю, зайнятість, та інших нормативно-правових актів управління Держпраці у Волинській області (за згодою);</w:t>
            </w:r>
          </w:p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лова правління Володимир-Волинської райспоживспілки (за згодою).</w:t>
            </w:r>
          </w:p>
        </w:tc>
      </w:tr>
    </w:tbl>
    <w:p>
      <w:pPr>
        <w:pStyle w:val="Normal"/>
        <w:ind w:hanging="42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hanging="709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hanging="709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Керівник апарату райдержадміністрації                                        Сергій Романюк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від 15 квітня 2021 року № 7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тимчасову комісію з питань погашення заборгованості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із заробітної плати  (грошового забезпечення), пенсій, стипенд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х соціальних випла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Тимчасова комісія з питань погашення заборгованості із заробітної плати   (грошового забезпечення), пенсій, стипендій та інших соціальних виплат     (далі -  тимчасова комісія) створена районною державною адміністрацією для здійснення своїх повноважень з питань, пов’язаних із своєчасною виплатою заробітної плати (грошового забезпечення), пенсій, стипендій та інших соціальних виплат та дотриманням мінімальних державних гарантій в оплаті прац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Тимчасова комісія у своїй діяльності керується Конституцією і законами України, а також указами Президента України, актами Кабінету Міністрів України, розпорядженнями та дорученнями голів обласної та районної державних адміністрацій, що стосуються даного пит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Основним завданням тимчасової комісії є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сприяння діяльності районної державної адміністрації з питань, пов’язаних із своєчасною виплатою та погашенням заборгованості із заробітної плати (грошового забезпечення), пенсій, стипендій та інших соціальних виплат та дотримання мінімальних державних гарантій в оплаті праці підприємствами, установами та організаціями району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) підготовка пропозицій щодо визначення шляхів, механізмів та способів вирішення проблемних питань погашення заборгованості із заробітної плати (грошового забезпечення), пенсій, стипендій та інших соціальних виплат і підвищення рівня заробітної плат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Тимчасова 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аналізує стан справ та причини виникнення проблем з погашенням заборгованості із заробітної плати (грошового забезпечення), пенсій, стипендій та інших соціальних виплат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) заслуховує на своїх засіданнях керівників підприємств, установ та організацій, розташованих на території району, щодо дотримання трудового законодавства в частині погашення заборгованості із заробітної плати (грошового забезпечення), пенсій, стипендій та інших соціальних виплат та дотримання мінімальних розмірів заробітної плат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Тимчасова комісія має право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отримувати в установленому порядку від місцевих органів виконавчої влади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запрошувати на свої засідання керівників та інших працівників місцевих органів виконавчої влади, підприємств, установ та організацій для розгляду питань погашення заборгованості із заробітної плати (грошов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), пенсій, стипендій та інших соціальних виплат та дотримання мінімальних державних гарантій в оплаті прац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) подавати пропозиції відповідним органам державної влади з питань здійснення контролю за дотриманням законодавства про працю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) залучати до участі  у своїй роботі представників органів виконавчої влади та органів місцевого самоврядування, підприємств, установ та організацій (за погодженням з їх керівниками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Тимчасова комісія проводить діяльність згідно з цим Положення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Тимчасову комісію очолює перший заступник голови районної державної адміністрації, персональний склад комісії затверджує голова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Формою роботи тимчасової комісії є засідання, які проводяться в міру необхідності і вважаються правомірними, якщо на них присутня більше як половина її склад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ідання тимчасової комісії веде голова комісії, а у разі його відсутності-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ідготовку матеріалів для розгляду на засіданні  тимчасової комісії забезпечує її секретар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 На засіданнях тимчасова комісія розробляє пропозиції та рекомендації з питань, що належать до її компетен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позиції та рекомендації вважаються схваленими, якщо за них проголосувало більш як половина присутніх на засіданні членів тимчасової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позиції та рекомендації фіксуються у протоколі засідання, який підписується головуючим на засіданні та секретарем тимчасової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4:00Z</dcterms:created>
  <dc:creator>evtuh</dc:creator>
  <dc:description/>
  <cp:keywords/>
  <dc:language>en-US</dc:language>
  <cp:lastModifiedBy>Admin</cp:lastModifiedBy>
  <cp:lastPrinted>2021-04-16T08:34:00Z</cp:lastPrinted>
  <dcterms:modified xsi:type="dcterms:W3CDTF">2021-06-11T10:15:00Z</dcterms:modified>
  <cp:revision>48</cp:revision>
  <dc:subject/>
  <dc:title> </dc:title>
</cp:coreProperties>
</file>