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.03.2021 № 4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увічнення пам’яті захисників України, вшанування подвигу учасників Революції Гідності та увічнення пам’яті Героїв Небесної Сотн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еріод до 2025 ро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Забезпечити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) </w:t>
      </w:r>
      <w:r>
        <w:rPr>
          <w:bCs/>
        </w:rPr>
        <w:t xml:space="preserve">проведення заходів із </w:t>
      </w:r>
      <w:r>
        <w:rPr>
          <w:szCs w:val="28"/>
        </w:rPr>
        <w:t>увічнення пам’яті захисників України,</w:t>
      </w:r>
      <w:r>
        <w:rPr>
          <w:bCs/>
        </w:rPr>
        <w:t xml:space="preserve"> </w:t>
      </w:r>
      <w:r>
        <w:rPr/>
        <w:t xml:space="preserve">з нагоди </w:t>
      </w:r>
      <w:r>
        <w:rPr>
          <w:szCs w:val="28"/>
        </w:rPr>
        <w:t xml:space="preserve">Дня Гідності та Свободи, Дня Героїв Небесної Сотні </w:t>
      </w:r>
      <w:r>
        <w:rPr/>
        <w:t>за участю представників органів виконавчої влади, місцевого самоврядування, духовенства, політичних партій та громадських організацій, учасників Революції Гідності, волонтерів, учасників АТО/ООС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виконкоми 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, 20 лютого, 21 листопада 2021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5 років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lang w:val="en-US"/>
        </w:rPr>
        <w:t>2) </w:t>
      </w:r>
      <w:r>
        <w:rPr/>
        <w:t xml:space="preserve">проведення в містах, селищах, селах району тематичних заходів із покладанням квітів до пам’ятних знаків </w:t>
      </w:r>
      <w:r>
        <w:rPr>
          <w:szCs w:val="28"/>
        </w:rPr>
        <w:t xml:space="preserve">та місць поховань борців за незалежність України, волинян, які загинули під час Революції Гідності та </w:t>
      </w:r>
      <w:r>
        <w:rPr/>
        <w:t>АТО/ООС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ерівники закладів культури територіальних громад району, виконкоми  </w:t>
            </w:r>
            <w:r>
              <w:rPr/>
              <w:t>сільських, селищних, міських рад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ійно, 20 лютого, 21 листопада 2021–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5 років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567" w:leader="none"/>
        </w:tabs>
        <w:ind w:firstLine="567"/>
        <w:rPr>
          <w:szCs w:val="28"/>
        </w:rPr>
      </w:pPr>
      <w:r>
        <w:rPr>
          <w:szCs w:val="28"/>
        </w:rPr>
        <w:t>3) упорядження та утримання в належному стані меморіальних комплексів, пам’ятників і меморіальних дощок на честь захисників України, а також їх місць поховань, у тому числі за кордоном, зокрема напередодні державних свят та пам’ятних дат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відділи житлово-комунального господарства територіальних громад району, виконкоми  </w:t>
            </w:r>
            <w:r>
              <w:rPr/>
              <w:t>сільських, селищних, міських рад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постійно, 20 лютого, 21 листопада 2021–</w:t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2025 років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 xml:space="preserve">4) надання борцям за незалежність України у ХХ столітті, родинам загиблих учасників Революції Гідності, учасників </w:t>
      </w:r>
      <w:r>
        <w:rPr/>
        <w:t>АТО/ООС</w:t>
      </w:r>
      <w:r>
        <w:rPr>
          <w:szCs w:val="28"/>
        </w:rPr>
        <w:t xml:space="preserve"> в Донецькій і Луганській областях, а також особам, які стали інвалідами внаслідок участі у Революції Гідності, </w:t>
      </w:r>
      <w:r>
        <w:rPr/>
        <w:t>АТО/ООС</w:t>
      </w:r>
      <w:r>
        <w:rPr>
          <w:szCs w:val="28"/>
        </w:rPr>
        <w:t xml:space="preserve"> в Донецькій і Луганській областях, усього спектру соціальних виплат та пільг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управління соціального захисту населення райдержадміністрації, 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ind w:left="-57" w:right="-113" w:hanging="0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5) у навчальних закладах району проведення тематичних уроків, виховних годин, круглих столів, інших заходів, присвячених увічненню пам’яті захисників України, Дню Гідності та Свободи, Дню Героїв Небесної Сотні, створення тематичних стендів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керівники закладів освіти територіальних громад району, </w:t>
            </w:r>
            <w:r>
              <w:rPr>
                <w:spacing w:val="-6"/>
                <w:szCs w:val="28"/>
              </w:rPr>
              <w:t xml:space="preserve">виконкоми </w:t>
            </w:r>
            <w:r>
              <w:rPr/>
              <w:t>сільських, селищних, міських рад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, лютий, листопад 2021–2025 років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tabs>
          <w:tab w:val="clear" w:pos="708"/>
          <w:tab w:val="left" w:pos="567" w:leader="none"/>
        </w:tabs>
        <w:ind w:firstLine="567"/>
        <w:rPr>
          <w:szCs w:val="28"/>
        </w:rPr>
      </w:pPr>
      <w:r>
        <w:rPr>
          <w:szCs w:val="28"/>
        </w:rPr>
        <w:t xml:space="preserve">6) упорядкування об’єктів культурної спадщини, пам’ятних знаків та місць поховань борців за незалежність України, волинян, які загинули під час Революції Гідності та </w:t>
      </w:r>
      <w:r>
        <w:rPr/>
        <w:t>АТО/ООС.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відділи житлово-комунального господарства територіальних громад району, 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, до 20 лютого, 21 листопада 2021– 2025 років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>) у закладах культури району проведення культурно-мистецьких та інформаційно-просвітницьких заходів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керівники закладів культури територіальних громад району, 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, лютий, листопад 2021–2025 років</w:t>
            </w:r>
          </w:p>
        </w:tc>
      </w:tr>
    </w:tbl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  <w:lang w:val="ru-RU"/>
        </w:rPr>
        <w:t>8) </w:t>
      </w:r>
      <w:r>
        <w:rPr>
          <w:szCs w:val="28"/>
        </w:rPr>
        <w:t xml:space="preserve">організацію у бібліотеках книжкових виставок, тематичних полиць, у музеях – експозицій, що висвітлюють участь волинян у Революції Гідності та героїзм захисників України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ерівники закладів освіти та культури територіальних громад району, виконкоми </w:t>
            </w:r>
            <w:r>
              <w:rPr/>
              <w:t>сільських, селищних, міських рад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, лютий, листопад 2021–2025 років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9) у місцях проведення тематичних заходів охорони публічного порядку, дотримання вимог з безпеки дорожнього руху та медичного супроводу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виконкоми </w:t>
            </w:r>
            <w:r>
              <w:rPr/>
              <w:t>сільських, селищних, міських рад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, 20 лютого, 21 листопада 2021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5 рокі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Сприяти:</w:t>
      </w:r>
    </w:p>
    <w:p>
      <w:pPr>
        <w:pStyle w:val="2"/>
        <w:ind w:left="720" w:hanging="0"/>
        <w:rPr>
          <w:szCs w:val="28"/>
        </w:rPr>
      </w:pPr>
      <w:r>
        <w:rPr>
          <w:szCs w:val="28"/>
        </w:rPr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1) висвітленню у засобах масової інформації заходів з увічнення пам’яті захисників України, Дня Гідності та Свободи, Дня Героїв Небесної Сотні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відділ гуманітарної політики райдержадміністрації, 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, лютий, листопад 2021–2025 років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tabs>
          <w:tab w:val="clear" w:pos="708"/>
          <w:tab w:val="left" w:pos="567" w:leader="none"/>
        </w:tabs>
        <w:ind w:firstLine="567"/>
        <w:rPr>
          <w:szCs w:val="28"/>
        </w:rPr>
      </w:pPr>
      <w:r>
        <w:rPr>
          <w:szCs w:val="28"/>
        </w:rPr>
        <w:t xml:space="preserve">2) порушенню перед релігійними організаціями клопотання щодо проведення молитви за Україну з нагоди Дня Гідності та Свободи, </w:t>
      </w:r>
      <w:r>
        <w:rPr/>
        <w:t xml:space="preserve">поминальних панахид за загиблими </w:t>
      </w:r>
      <w:r>
        <w:rPr>
          <w:szCs w:val="28"/>
        </w:rPr>
        <w:t xml:space="preserve">під час Революції Гідності та захисниками України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, 20 лютого, 21 листопада 2021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5 років</w:t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проведенню тематичних заходів громадськими організаціями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pacing w:val="-4"/>
                <w:szCs w:val="28"/>
              </w:rPr>
              <w:t>управління соціального захисту населення,</w:t>
            </w:r>
            <w:r>
              <w:rPr>
                <w:szCs w:val="28"/>
              </w:rPr>
              <w:t xml:space="preserve"> 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остійно, лютий, листопад 2021–2025 років</w:t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установленню пам’ятних знаків, меморіальних дощок, найменуванню (перейменуванню) площ, вулиць у населених пунктах району, присвоєнню в установленому порядку імен загиблих захисників України, учасників Революції Гідності навчальним закладам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02:00Z</dcterms:created>
  <dc:creator>1</dc:creator>
  <dc:description/>
  <cp:keywords/>
  <dc:language>en-US</dc:language>
  <cp:lastModifiedBy>Customer</cp:lastModifiedBy>
  <cp:lastPrinted>2015-09-08T10:51:00Z</cp:lastPrinted>
  <dcterms:modified xsi:type="dcterms:W3CDTF">2021-03-15T08:10:00Z</dcterms:modified>
  <cp:revision>6</cp:revision>
  <dc:subject/>
  <dc:title>24-zah</dc:title>
</cp:coreProperties>
</file>