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5 березня 2021 року          м. Володимир-Волинський                                № 42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заходів з увічнення пам’ят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хисників України, вшанування подвигу учасників Революції Гід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та увічнення пам’яті Героїв Небесної Сот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еріод до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статей 2, 6, 23, 31, 39 Закону України «Про місцеві державні адміністрації», розпоряджень Кабінету Міністрів України від 20 січня 2021 року № 37- р «Про заходи з увічнення пам’яті захисників України на період до 2025 року» та від 17 лютого 2021 року № 112-р «Про затвердження плану заходів із вшанування подвигу учасників Революції Гідності та увічнення пам’яті Героїв Небесної Сотні на 2021–2025 роки», розпорядження голови обласної державної адміністрації від 04 березня 2021 року № 90 «Про затвердження плану заходів з увічнення пам’яті захисників України, вшанування подвигу учасників Революції Гідності та увічнення пам’яті Героїв Небесної Сотні на період до 2025 року», з метою належної підготовки і проведення в районі заходів з увічнення пам’яті захисників України, Дня Гідності та Свободи, Дня Героїв Небесної Сотні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з увічнення пам’яті захисників України, вшанування подвигу учасників Революції Гідності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увічнення пам’яті Героїв Небесної Сотні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еріод до 2025 року (далі – план заходів), що додаєть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ЗОБОВ’ЯЗУЮ структурні підрозділи районної державної адміністрації, РЕКОМЕНДУЮ установам, організаціям району, головам сільських, селищних, міських територіальних громад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;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) про виконання плану заходів щороку до 25 лютого та 23 листопада інформувати відділ гуманітарної політики райдержадміністрації, якому узагальнену інформацію щороку до 01 березня та 25 листопада подавати управлінню культури, з питань релігій та національностей облдержадміністрації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знати такими, що втратили чинність, розпорядження голови райдержадміністрації від 14 листопада 2017 року № 436 «Про вшанування подвигу учасників Революції Гідності та увічнення пам’яті Героїв Небесної Сотні на період до 2020 року», від 14 лютого 2017 року № 62 «Про вшанування подвигу учасників Революції гідності та увічнення пам'яті Героїв Небесної Сотні», від 13 листопада 2014 року № 381 « «Про реалізацію в районі заходів щодо героїзації осіб, які віддали життя за Україну, та вшанування їх пам’яті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В.о.голови, керівник апарату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Сергій РОМАНЮК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Голюк 246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38:00Z</dcterms:created>
  <dc:creator>Аминистратор</dc:creator>
  <dc:description/>
  <cp:keywords/>
  <dc:language>en-US</dc:language>
  <cp:lastModifiedBy>Customer</cp:lastModifiedBy>
  <cp:lastPrinted>2021-03-15T09:13:00Z</cp:lastPrinted>
  <dcterms:modified xsi:type="dcterms:W3CDTF">2021-03-15T08:09:00Z</dcterms:modified>
  <cp:revision>9</cp:revision>
  <dc:subject/>
  <dc:title> </dc:title>
</cp:coreProperties>
</file>