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 лютого 2021 року           м.Володимир-Волинський                                     № 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ділення паливно-мастильних матеріал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тримання автомобільних доріг місцевого знач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18, 39 Закону України «Про місцеві державні адміністрації», п. 3 протоколу № 3 від 09.02.2021 позачергового засідання Волинської регіональної комісії з питань техногенно – екологічної безпеки і надзвичайних ситуацій, розпорядження голови районної державної адміністрації від 05.02.2021 № 17 «Про затвердження Порядку використання паливно-мастильних матеріалів на утримання автомобільних доріг місцевого значення» та з метою забезпечення у складних погодних умовах стабільної роботи транспортної інфраструктури, інженерних споруд, ліній зв’язку, систем житлово-комунального господарства, в першу чергу медичних установ, об’єктів соціальної інфраструктури і закладів освіти району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чальнику відділу фінансово-господарського забезпечення апарату районної державної адміністрації Гуль Н.В. у відповідності до Порядку використання паливно - мастильних матеріалів на утримання автомобільних доріг місцевого значення виділити з районного запасу 300 літрів дизельного пального, а саме: Оваднівській сільській раді - 100 літрів, Зимнівській сільській раді - 100 літрів та Устилузькій міській раді – 100 літ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Завідувачу сектору з питань оборонної роботи, цивільного захисту та взаємодії з правоохоронними органами райдержадміністрації Юзефовичу С.Б. забезпечити подання начальнику відділу фінансово-господарського забезпечення апарату районної державної адміністрації наступних документ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заявок голів Устилузької міської, Оваднівської та Зимнівської сільських рад щодо виділення пально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сновків відділу регіонального розвитку райдержадміністрації стосовно доцільності виділенні пально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шляхових листів на пробіг чи роботу транспортних засобів залучених на очищення доріг від сні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ів виконаних робі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о. голови, керівник апарату</w:t>
      </w:r>
      <w:r>
        <w:rPr>
          <w:i/>
          <w:i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</w:rPr>
        <w:t>Сергій РОМАНЮК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/>
      </w:pPr>
      <w:r>
        <w:rPr>
          <w:sz w:val="28"/>
          <w:szCs w:val="28"/>
        </w:rPr>
        <w:t>Сергій Юзефович 23 4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58:00Z</dcterms:created>
  <dc:creator>User</dc:creator>
  <dc:description/>
  <cp:keywords/>
  <dc:language>en-US</dc:language>
  <cp:lastModifiedBy>Admin</cp:lastModifiedBy>
  <cp:lastPrinted>2015-11-17T11:44:00Z</cp:lastPrinted>
  <dcterms:modified xsi:type="dcterms:W3CDTF">2021-02-17T08:52:00Z</dcterms:modified>
  <cp:revision>4</cp:revision>
  <dc:subject/>
  <dc:title> </dc:title>
</cp:coreProperties>
</file>