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йськово – лікарської комісії для проведення призову громадян на строкову військову службу</w:t>
      </w:r>
      <w:r>
        <w:rPr>
          <w:sz w:val="28"/>
          <w:szCs w:val="28"/>
          <w:lang w:val="uk-UA"/>
        </w:rPr>
        <w:t xml:space="preserve"> на території Нововолинської міської рад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олова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5"/>
        <w:gridCol w:w="5655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директора з організаційно-методичної     роботи та амбулаторної допомоги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 поліклінічного відділення КНП «Нововолинська ЦМЛ» КНП «Ново волинський центр ПМСД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ИС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ме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ториноларинголог поліклінічного відділення КНП «Нововолинська ЦМЛ»  (за згодою)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окуліст поліклінічного відділення КНП «Нововолинська ЦМЛ» 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УМ</w:t>
            </w:r>
          </w:p>
          <w:p>
            <w:pPr>
              <w:pStyle w:val="Heading2"/>
              <w:ind w:right="-1192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італій Олександрови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хірург поліклінічного відділення КНП «Нововолинська ЦМЛ» (за згодою)</w:t>
            </w:r>
          </w:p>
        </w:tc>
      </w:tr>
      <w:tr>
        <w:trPr>
          <w:trHeight w:val="400" w:hRule="atLeast"/>
        </w:trPr>
        <w:tc>
          <w:tcPr>
            <w:tcW w:w="3780" w:type="dxa"/>
            <w:tcBorders/>
          </w:tcPr>
          <w:p>
            <w:pPr>
              <w:pStyle w:val="Heading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ЮХТА</w:t>
            </w:r>
          </w:p>
          <w:p>
            <w:pPr>
              <w:pStyle w:val="Heading3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онтій Євгеній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невропатолог поліклінічного відділення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ЗУР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іна Пет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 поліклінічного відділення КНП «Нововолинська ЦМЛ» 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а Анатолії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лікар-терапевт – лікар загальної практики сімейної медицин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Щ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лікар-дерматолог поліклінічного відділення КНП «Нововолинська ЦМЛ» 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стоматолог КНП «Нововолинська </w:t>
            </w:r>
            <w:r>
              <w:rPr>
                <w:sz w:val="28"/>
                <w:szCs w:val="28"/>
              </w:rPr>
              <w:t>міська стоматологічна поліклініка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йськово – лікарської комісії для проведення призову громадян на строкову військову службу</w:t>
            </w:r>
            <w:r>
              <w:rPr>
                <w:sz w:val="28"/>
                <w:szCs w:val="28"/>
                <w:lang w:val="uk-UA"/>
              </w:rPr>
              <w:t xml:space="preserve"> на території Нововолинської міської ради </w:t>
            </w:r>
          </w:p>
        </w:tc>
      </w:tr>
      <w:tr>
        <w:trPr>
          <w:trHeight w:val="17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Голова коміс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талій</w:t>
            </w:r>
            <w:r>
              <w:rPr>
                <w:rFonts w:eastAsia="Times New Roman"/>
                <w:sz w:val="28"/>
                <w:szCs w:val="28"/>
              </w:rPr>
              <w:t xml:space="preserve"> Ми</w:t>
            </w:r>
            <w:r>
              <w:rPr>
                <w:rFonts w:eastAsia="Times New Roman"/>
                <w:sz w:val="28"/>
                <w:szCs w:val="28"/>
                <w:lang w:val="uk-UA"/>
              </w:rPr>
              <w:t>кола</w:t>
            </w:r>
            <w:r>
              <w:rPr>
                <w:rFonts w:eastAsia="Times New Roman"/>
                <w:sz w:val="28"/>
                <w:szCs w:val="28"/>
              </w:rPr>
              <w:t>й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ВО завідувача </w:t>
            </w:r>
            <w:r>
              <w:rPr>
                <w:sz w:val="28"/>
                <w:szCs w:val="28"/>
                <w:lang w:val="uk-UA"/>
              </w:rPr>
              <w:t>поліклінічного відділ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КНП «Нововолинська ЦМЛ»    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8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дична сестр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Члени комісії</w:t>
            </w:r>
          </w:p>
          <w:p>
            <w:pPr>
              <w:pStyle w:val="Normal"/>
              <w:ind w:hanging="3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толаринголог поліклінічного відділення КНП «Нововолинська ЦМЛ» (за згодою)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А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та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фтальмолог поліклінічного відділення КНП «Нововолинська ЦМЛ» (за згодою)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Ш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хірург поліклінічного відділення КНП «Нововолинська ЦМЛ» (за згодою)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невропатолог поліклінічного відділення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т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- завідувач психіатричного відділення КНП «Нововолинська ЦМЛ» 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терапевт – лікар загальної практики сімейної медицини КНП «Нововолинська ЦМЛ» 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лікар-дерматолог поліклінічного відділення КНП «Нововолинська ЦМЛ» 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авлі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стоматолог КНП «Ново волинська міська стоматологічна поліклініка» (за згодою)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bCs/>
      <w:sz w:val="36"/>
      <w:szCs w:val="36"/>
      <w:lang w:val="uk-UA" w:bidi="ar-SA"/>
    </w:rPr>
  </w:style>
  <w:style w:type="character" w:styleId="2">
    <w:name w:val=" Знак Знак2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0">
    <w:name w:val=" Знак Знак"/>
    <w:qFormat/>
    <w:rPr>
      <w:rFonts w:eastAsia="Calibri"/>
      <w:b/>
      <w:bCs/>
      <w:sz w:val="22"/>
      <w:szCs w:val="22"/>
      <w:lang w:val="ru-RU" w:bidi="ar-SA"/>
    </w:rPr>
  </w:style>
  <w:style w:type="character" w:styleId="21">
    <w:name w:val="Знак Знак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6:00Z</dcterms:created>
  <dc:creator>Gavrulyk M</dc:creator>
  <dc:description/>
  <cp:keywords/>
  <dc:language>en-US</dc:language>
  <cp:lastModifiedBy>Gavrulyk M</cp:lastModifiedBy>
  <dcterms:modified xsi:type="dcterms:W3CDTF">2021-09-03T05:03:00Z</dcterms:modified>
  <cp:revision>27</cp:revision>
  <dc:subject/>
  <dc:title/>
</cp:coreProperties>
</file>