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892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2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1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31 серп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 року           м. Володимир-Волинський                                   № 17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ідсумки виконання район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ше півріччя 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яг доходів районного бюджету у першому півріччі 2021 року з урахуванням трансфертів з місцевих бюджетів склав 558,2 тис. гривень по загальному фонду, по спеціальному фонду 0 тис. гривень. Районний бюджет виконано на 70,0 відсо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ом на 01 липня 2021 року в місцеві бюджети району надійшло власних доходів по загальному фонду в сумі 388041,6 тис. гривень, що становить 112,0 відсотка до бюджетного призначення на перше півріччя 2021 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ежний рівень виконання місцевих бюджетів району за доходами забезпечив відповідне фінансування видаткової частини бюджетів усіх рівнів, що забезпечило нормальне функціонування бюджетної сфе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першого півріччя здійснено видатків на 2924,6 тис. гривень по загальному фонду районного бюджету при піврічному плані 3498,6 тис.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ька заборгованість станом на 01.07.2021 по районному бюджету відсут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13, 16, 18, 33, 35 Закону України «Про місцеві державні адміністрації», з урахуванням положень Бюджетного кодексу України і Закону України «Про Державний бюджет України на 2021 рік», з метою належної організації виконання бюджету органами виконавчої влади та органами місцевого самоврядування у 2021 році, забезпечення економного і раціонального використання наявних ресурсів у 2021 році, та враховуючи рішення колегії райдержадміністрації від 10.08.2021 № 1/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ідділу фінансів райдержадміністрації (Олена Бондару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АНАЛІЗУВАТИ підсумки виконання районного бюджету за перше півріччя 2021 року та причини невиконання бюджету за окремими видами доходів, ужити вичерпні заходи щодо надходження у 2021 році платежів у запланованих обсяг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районного бюдж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ЕФЕКТИВНО ПРОВЕСТИ РОБОТУ з реалізації заходів по енергозбереженню з метою їх завершення до початку опалювального пері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 Головним розпорядникам коштів районного бюдже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протягом 2021 року своєчасні розрахунки по оплаті праці з працівниками бюджетних установ за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ими виплатами, споживання енергоносіїв підвідомчими установами в обсягах, що не перевищують кошторисні призначення на рі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ЗЯТИ на особистий контроль вирішення питань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із введенням додаткових штатних одиниць, заповненням вакантних посад, збільшенням посад адміністративно-господарського та обслуговуючого персона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иконанням цього розпорядження залишаю за собою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Голова                                                 </w:t>
        <w:tab/>
        <w:tab/>
        <w:t xml:space="preserve">          </w:t>
        <w:tab/>
        <w:tab/>
        <w:tab/>
      </w:r>
      <w:r>
        <w:rPr>
          <w:b/>
          <w:sz w:val="28"/>
        </w:rPr>
        <w:t>Юрій ЛОБАЧ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 w:val="false"/>
          <w:szCs w:val="28"/>
          <w:lang w:val="uk-UA"/>
        </w:rPr>
        <w:t>Олена Бондарук 22 547</w:t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2z3">
    <w:name w:val="WW8Num2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2z5">
    <w:name w:val="WW8Num2z5"/>
    <w:qFormat/>
    <w:rPr>
      <w:lang w:val="uk-UA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character" w:styleId="21">
    <w:name w:val="Основной текст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Admin</cp:lastModifiedBy>
  <cp:lastPrinted>2021-07-02T12:33:00Z</cp:lastPrinted>
  <dcterms:modified xsi:type="dcterms:W3CDTF">2022-07-21T13:48:00Z</dcterms:modified>
  <cp:revision>182</cp:revision>
  <dc:subject/>
  <dc:title> </dc:title>
</cp:coreProperties>
</file>