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892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2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1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 серп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1 року            м.Володимир-Волинський                                  № 174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позапланової інвентари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ня аудиту</w:t>
      </w:r>
    </w:p>
    <w:p>
      <w:pPr>
        <w:pStyle w:val="23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  <w:t xml:space="preserve">   </w:t>
      </w:r>
    </w:p>
    <w:p>
      <w:pPr>
        <w:pStyle w:val="23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бухгалтерський облік та фінансову звітність в Україні», Положення про інвентаризацію активів та зобов'язань, затвердженого наказом Міністерства фінансів України від 02.09.2014 № 879, Типових форм для відображення бюджетними установами результатів інвентаризації, затверджених наказом Міністерства фінансів України від 17.06.2015 № 572, наказу Управління внутрішнього аудиту Волинської облдерж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комісію з проведення інвентаризації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в складі згідно додат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місії провести інвентаризацію в рамках проведення аудиту станом на 20 серпня 2021 року в термін з 20 серпня 2021 року по 25 серпня 2021 року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</w:t>
      </w:r>
      <w:r>
        <w:rPr/>
        <w:t>.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Голова                                                 </w:t>
        <w:tab/>
        <w:tab/>
        <w:t xml:space="preserve">          </w:t>
        <w:tab/>
        <w:tab/>
        <w:tab/>
      </w:r>
      <w:r>
        <w:rPr>
          <w:b/>
          <w:sz w:val="28"/>
        </w:rPr>
        <w:t>Юрій ЛОБАЧ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талія Гуль 22 408</w:t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1z3">
    <w:name w:val="WW8Num1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5">
    <w:name w:val="WW8Num1z5"/>
    <w:qFormat/>
    <w:rPr>
      <w:lang w:val="uk-U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PMingLiU;新細明體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WW8Num2z8">
    <w:name w:val="WW8Num2z8"/>
    <w:qFormat/>
    <w:rPr/>
  </w:style>
  <w:style w:type="character" w:styleId="21">
    <w:name w:val="Основной текст 2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Admin</cp:lastModifiedBy>
  <cp:lastPrinted>2021-07-02T12:33:00Z</cp:lastPrinted>
  <dcterms:modified xsi:type="dcterms:W3CDTF">2022-07-21T13:35:00Z</dcterms:modified>
  <cp:revision>174</cp:revision>
  <dc:subject/>
  <dc:title> </dc:title>
</cp:coreProperties>
</file>