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spacing w:before="0" w:after="0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04 серпня </w:t>
      </w:r>
      <w:r>
        <w:rPr/>
        <w:t>20</w:t>
      </w:r>
      <w:r>
        <w:rPr>
          <w:lang w:val="uk-UA"/>
        </w:rPr>
        <w:t>21</w:t>
      </w:r>
      <w:r>
        <w:rPr/>
        <w:t xml:space="preserve"> року</w:t>
        <w:tab/>
        <w:t xml:space="preserve">       м.</w:t>
      </w:r>
      <w:r>
        <w:rPr>
          <w:lang w:val="en-US"/>
        </w:rPr>
        <w:t> </w:t>
      </w:r>
      <w:r>
        <w:rPr/>
        <w:t>Володимир-Волинський</w:t>
        <w:tab/>
        <w:tab/>
        <w:t xml:space="preserve">   </w:t>
      </w:r>
      <w:r>
        <w:rPr>
          <w:lang w:val="uk-UA"/>
        </w:rPr>
        <w:t xml:space="preserve">     </w:t>
      </w:r>
      <w:r>
        <w:rPr/>
        <w:t>№</w:t>
      </w:r>
      <w:r>
        <w:rPr>
          <w:lang w:val="uk-UA"/>
        </w:rPr>
        <w:t> 15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lang w:val="uk-UA"/>
        </w:rPr>
        <w:t xml:space="preserve">Про розподіл функціональних обов’язків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між головою, першим заступником голови, заступниками голови 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>та керівником апарату районної державної адміністрації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0, 41 Закону України «Про місцеві державні адміністрації», розпорядження голови облдержадміністрації від 07.07.2021      № 395: 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, що додається. 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 Установити, що в разі відсутності першого заступника голови, заступників голови, керівника апарату районної державної адміністрації їх повноваження виконують посадові особи згідно з додатком 1.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ерший заступник голови, заступники голови районної державної адміністрації забезпечують взаємодію та координацію роботи виконавчих комітетів міських, селищних та сільських рад згідно з додатком 2.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bCs/>
          <w:sz w:val="28"/>
        </w:rPr>
        <w:t xml:space="preserve">Визнати  такими, що  втратили  чинність, розпорядження  голови  райдержадміністрації  від  10.08.1999 № 119, від 06.06.2000 № 252, від 05.02.2001 № 50, від 22.11.2001 № 433, від 10.07.2002 № 298,   від 29.01.2003  № 27, від 16.10.2003 № 371, від 07.10.2005 № 340, від 29.12.2006 № 559, від 20.05.2008 № 237, від 19.07.2010 № 303, від </w:t>
      </w:r>
      <w:r>
        <w:rPr>
          <w:sz w:val="28"/>
          <w:szCs w:val="28"/>
        </w:rPr>
        <w:t xml:space="preserve">30.06.2011 № 315, від 11.08.2011 № 395, від 07.11.2011 № 627, від 09.02.2012 № 51, від 05.07.2012 № 312, від 05.02.2013 № 36, від 04.12.2014 № 410, від 12.05.2017 № 167, від 30.11.2018 № 431, від 12.05.2021 № 87. 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  <w:t xml:space="preserve">5. Контроль за виконанням розпорядження залишаю за собою. 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lang w:val="uk-UA"/>
        </w:rPr>
        <w:t xml:space="preserve">Голова    </w:t>
      </w:r>
      <w:r>
        <w:rPr>
          <w:b/>
          <w:lang w:val="uk-UA"/>
        </w:rPr>
        <w:t xml:space="preserve">                                                                                                Юрій ЛОБАЧ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>Сергій Романюк 233 1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9:00Z</dcterms:created>
  <dc:creator>Admin</dc:creator>
  <dc:description/>
  <cp:keywords/>
  <dc:language>en-US</dc:language>
  <cp:lastModifiedBy>Admin</cp:lastModifiedBy>
  <cp:lastPrinted>2021-08-04T14:57:00Z</cp:lastPrinted>
  <dcterms:modified xsi:type="dcterms:W3CDTF">2021-08-30T09:24:00Z</dcterms:modified>
  <cp:revision>20</cp:revision>
  <dc:subject/>
  <dc:title/>
</cp:coreProperties>
</file>