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ЗДІЙСНЕННЯ ПОВНОВАЖЕНЬ</w:t>
        <w:br/>
        <w:t>у разі відсутності першого заступника голов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тупників голови та керівника апарату районної державної адміністрації </w:t>
      </w:r>
    </w:p>
    <w:p>
      <w:pPr>
        <w:pStyle w:val="Heading3"/>
        <w:spacing w:before="0" w:after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разі відсутності першого заступника голови, заступників голови та керівника апарату райдержадміністрації їх повноваження здійснюють: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tbl>
      <w:tblPr>
        <w:tblW w:w="986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іктора Сапожнікова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іктор Фіщу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Віктора Фіщука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іктор Сапожніков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ндрія Сторонського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іктор Фіщу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 апарату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ru-RU"/>
              </w:rPr>
              <w:t>керівника апарату – начальник відділу управління персоналом та організаційної роботи апарату 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Сергія </w:t>
            </w:r>
            <w:r>
              <w:rPr>
                <w:b/>
                <w:sz w:val="28"/>
                <w:szCs w:val="28"/>
                <w:lang w:val="ru-RU"/>
              </w:rPr>
              <w:t>Романюка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оман Охрі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Основний текст з відступом Знак"/>
    <w:qFormat/>
    <w:rPr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7:00Z</dcterms:created>
  <dc:creator>DIANA</dc:creator>
  <dc:description/>
  <cp:keywords/>
  <dc:language>en-US</dc:language>
  <cp:lastModifiedBy>Kerap</cp:lastModifiedBy>
  <cp:lastPrinted>2021-08-02T14:23:00Z</cp:lastPrinted>
  <dcterms:modified xsi:type="dcterms:W3CDTF">2021-08-27T08:48:00Z</dcterms:modified>
  <cp:revision>8</cp:revision>
  <dc:subject/>
  <dc:title>Додаток 2</dc:title>
</cp:coreProperties>
</file>