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ГОЛОВИ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7 липня 2021 року        м.Володимир–Волинський                                 № 133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готовку господарського комплексу району до сталого функціонування в умовах осінньо-зимового періоду 2021-2022 років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6, 20, 33, 35 Закону України «Про місцеві державні адміністрації», з метою забезпечення своєчасної підготовки та сталого функціонування господарства району в опалювальному сезоні 2021-2022 років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 Затвердити заходи з підготовки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Володимир-Волинського району до роботи в осінньо-зимовий період 2021-2022 років(д</w:t>
      </w:r>
      <w:r>
        <w:rPr>
          <w:sz w:val="28"/>
          <w:szCs w:val="28"/>
          <w:lang w:val="uk-UA"/>
        </w:rPr>
        <w:t xml:space="preserve">одаються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Устилузькому міському та сільським головам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20 лип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2021 року розробити та затвердити комплексні заходи з підготовки належних об'єктів до роботи в осінньо-зимовий період 2021-2022 років: про хід виконання заходів інформувати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, містобудування та архітектури, житлово-комунального господарства райдержадміністрації 13 та 28 числа щомісячно до 15 жовтня 2021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абезпечити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 привести діючі тарифи на житлово-комунальні послуги до рівня економічно обґрунтованих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провести своєчасну підготовку житла одиноких престарілих громадян до осінньо-зимового періоду: забезпечити одиноких престарілих громадян та сімей загиблих учасників АТО твердим паливом, про проведену роботу інформувати відділ інфраструктури, містобудування та архітектури, житлово-комунального господарства райдержадміністрації до 15 вересня 2021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Володимир-Волинській філії ПрАТ "Волинь-обленерго" Литвинчук М.І.,  Локачинській філії ВАТ "Волинь-обленерго" Васюра О.М., Іваничівська філія ПрАТ "Волинь-обленерго" Грушнюк І.Л., Нововолинській дільниці Володимир-Волинського відділення АТ"Волиньгаз" Галій О.В., Володимир-Волинському управління газового господарства ПАТ "Волиньгаз" Бомазюк О.П., Володимир-Волинській управлінню по газопостачанню та газифікації Локачинська дільниця Нікітін Б.А., філії "Володимир-Волинська дорожньо-експлуатаційна дільниця" ДП "Волинський облавтодор" Хільчук М.Ф., виконробська дільниця філії Горохівський автодор Боярський В.М.  здійснити комплекс організаційно-технічних заходів щодо   підготовки   господарства  до   роботи   в  осінньо - зимовий   період, 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ЗОБОВ'ЯЗУЮ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, містобудування та архітектури, житлово-комунального господарства  райдержадміністрації  Матвіюк А.В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координацію робіт з виконання  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21-2022 років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 xml:space="preserve">2) підготувати на розгляд колегії районної державної адміністрації у жовтні 2021 року питання про хід виконання </w:t>
      </w:r>
      <w:r>
        <w:rPr>
          <w:sz w:val="28"/>
          <w:szCs w:val="28"/>
          <w:lang w:val="uk-UA"/>
        </w:rPr>
        <w:t>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21-2022 ро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районної державної адміністрації Фіщука В.С.</w:t>
      </w:r>
    </w:p>
    <w:p>
      <w:pPr>
        <w:pStyle w:val="Heading6"/>
        <w:tabs>
          <w:tab w:val="clear" w:pos="720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Матвіюк 21 703</w:t>
      </w:r>
    </w:p>
    <w:p>
      <w:pPr>
        <w:pStyle w:val="Heading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rtik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5:00Z</dcterms:created>
  <dc:creator>2</dc:creator>
  <dc:description/>
  <cp:keywords/>
  <dc:language>en-US</dc:language>
  <cp:lastModifiedBy>Admin</cp:lastModifiedBy>
  <cp:lastPrinted>2019-06-11T09:07:00Z</cp:lastPrinted>
  <dcterms:modified xsi:type="dcterms:W3CDTF">2021-07-20T12:42:00Z</dcterms:modified>
  <cp:revision>5</cp:revision>
  <dc:subject/>
  <dc:title> </dc:title>
</cp:coreProperties>
</file>