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  <w:r>
        <w:rPr>
          <w:lang w:val="en-US"/>
        </w:rPr>
        <w:t xml:space="preserve"> </w:t>
      </w:r>
      <w:r>
        <w:rPr/>
        <w:t>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03 лютого 2021 року           м.Володимир-Волинський                                     № 12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схвалення проєкту Програми  підтримки Локачинської селищної територіальної громади та сприяння реалізації виконання повноважень,  спрямованих для забезпечення збалансування бюджету громади у 2021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41 Закону України ,,Про місцеві державні адміністрації”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СХВАЛИТИ проєкт Програми підтримки Локачинської селищної територіальної громади та сприяння реалізації виконання повноважень,  спрямованих для забезпечення збалансування бюджету громади у 2021 році.  (додаєтьс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ОБОВ’ЯЗУ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начальника відділу фінансів райдержадміністрації Олену Бондарук у встановленому законодавством порядку внести на розгляд чергової сесії районної ради проєкт Програми підтримки Локачинської селищної територіальної громади та сприяння реалізації виконання повноважень,  спрямованих для забезпечення збалансування бюджету громади у 2021 році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відділ фінансів райдержадміністрації (Олена Бондарук) передбачити кошти в районному бюджеті на виконання Програми підтримки Локачинської селищної територіальної громади та сприяння реалізації виконання повноважень,  спрямованих для забезпечення збалансування бюджету громади у 2021 році та проводити фінансування заходів Програми у межах кошторису витрат.</w:t>
      </w:r>
    </w:p>
    <w:p>
      <w:pPr>
        <w:pStyle w:val="Style14"/>
        <w:spacing w:lineRule="auto" w:line="276" w:before="0" w:after="0"/>
        <w:ind w:firstLine="700"/>
        <w:jc w:val="both"/>
        <w:rPr/>
      </w:pPr>
      <w:r>
        <w:rPr>
          <w:sz w:val="28"/>
          <w:szCs w:val="28"/>
        </w:rPr>
        <w:t>3. Контроль за виконанням розпорядження залишаю за собою.</w:t>
      </w:r>
    </w:p>
    <w:p>
      <w:pPr>
        <w:pStyle w:val="TextBody"/>
        <w:ind w:right="-10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В. о. голови, керівник апарату                                              </w:t>
      </w:r>
      <w:r>
        <w:rPr>
          <w:b/>
          <w:sz w:val="28"/>
        </w:rPr>
        <w:t>Сергій РОМАНЮ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на Бондарук 22 547</w:t>
      </w:r>
    </w:p>
    <w:p>
      <w:pPr>
        <w:pStyle w:val="3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5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Indent">
    <w:name w:val="inden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00:00Z</dcterms:created>
  <dc:creator>Org_levchuk</dc:creator>
  <dc:description/>
  <cp:keywords/>
  <dc:language>en-US</dc:language>
  <cp:lastModifiedBy>Admin</cp:lastModifiedBy>
  <cp:lastPrinted>2021-02-03T14:07:00Z</cp:lastPrinted>
  <dcterms:modified xsi:type="dcterms:W3CDTF">2021-02-09T14:50:00Z</dcterms:modified>
  <cp:revision>105</cp:revision>
  <dc:subject/>
  <dc:title> </dc:title>
</cp:coreProperties>
</file>