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9</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99</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01.03.2017 та на підставі поданої заяви  Худої Є.В.:</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Худій Євдокії Васил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31 га ріллі, номер ділянки 20, 1,10 га сіножатей, номер ділянки 53 та 2,29 га ріллі, номер ділянки 21, 1,04 га сіножатей, номер ділянки 52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3-23T06:49:00Z</dcterms:modified>
  <cp:revision>29</cp:revision>
  <dc:subject/>
  <dc:title> </dc:title>
</cp:coreProperties>
</file>