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3 березня 2018  року          м. Володимир-Волинський                               №</w:t>
      </w:r>
      <w:r>
        <w:rPr>
          <w:sz w:val="28"/>
          <w:szCs w:val="28"/>
        </w:rPr>
        <w:t xml:space="preserve"> 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  <w:lang w:val="uk-UA"/>
        </w:rPr>
        <w:t>Про відновлення роботи закладів освіти Володимир-Волинського району</w:t>
      </w:r>
    </w:p>
    <w:p>
      <w:pPr>
        <w:pStyle w:val="Normal"/>
        <w:ind w:left="540" w:right="-360" w:hanging="0"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ротокольного рішення №2 від 03 березня 2018 року засідання Кризового комітету при Міненерговугілля «Про введення заходів щодо подолання наслідків кризової ситуації відповідно до Національного плану дій, затвердженого наказом Міненерговугілля від 02.11.2015 №687», розпорядження голови облдержадміністрації від 03 березня 2018 №138 «Про відновлення роботи закладів освіти Волинської області»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 xml:space="preserve">1. ЗОБОВ’ЯЗУЮ начальника відділу освіти, молоді та спорту райдержадміністрації, РЕКОМЕНДУ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илузькому міському </w:t>
      </w:r>
      <w:r>
        <w:rPr>
          <w:rFonts w:cs="Times New Roman" w:ascii="Times New Roman" w:hAnsi="Times New Roman"/>
          <w:sz w:val="28"/>
        </w:rPr>
        <w:t>та сільським головам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>директору Оваднівського професійного ліцею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</w:rPr>
        <w:t>головному лікарю Володимир-Волинського ТМО</w:t>
      </w:r>
      <w:r>
        <w:rPr>
          <w:rFonts w:cs="Times New Roman" w:ascii="Times New Roman" w:hAnsi="Times New Roman"/>
          <w:sz w:val="28"/>
          <w:lang w:val="uk-UA"/>
        </w:rPr>
        <w:t xml:space="preserve"> відновити роботу закладів усіх рівнів з 05 березня 2018 року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2. Контроль за виконання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 xml:space="preserve">Н.ВАСИЛЕЦЬ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46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01:00Z</dcterms:created>
  <dc:creator>evtuh</dc:creator>
  <dc:description/>
  <cp:keywords/>
  <dc:language>en-US</dc:language>
  <cp:lastModifiedBy>Mirek</cp:lastModifiedBy>
  <cp:lastPrinted>2018-03-06T08:38:00Z</cp:lastPrinted>
  <dcterms:modified xsi:type="dcterms:W3CDTF">2018-03-12T09:29:00Z</dcterms:modified>
  <cp:revision>9</cp:revision>
  <dc:subject/>
  <dc:title> </dc:title>
</cp:coreProperties>
</file>