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u w:val="single"/>
              </w:rPr>
              <w:t>0</w:t>
            </w:r>
            <w:r>
              <w:rPr>
                <w:sz w:val="28"/>
                <w:u w:val="single"/>
                <w:lang w:val="en-US"/>
              </w:rPr>
              <w:t>2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u w:val="single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u w:val="single"/>
              </w:rPr>
              <w:t>84</w:t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внесення змін до Положення про управління агропромислового розвитку Володимир-Волинської районної державної адміністрації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ідповідно до статей 5, 41, 47 Закону України "Про місцеві державні адміністрації", Закону України від 09.11.2017 № 2190-VIII «Про внесення змін до деяких законів України щодо окремих питань проходження державної служби», на виконання постанови Кабінету Міністрів України від  26 вересня 2012 року № 887 "Про затвердження Типового положення про структурний підрозділ місцевої державної адміністрації", з урахуванням наказу Міністерства аграрної політики та продовольства України від 21 листопада 2012 року № 722 "Про затвердження Методичних рекомендацій з розроблення положення про структурний підрозділ агропромислового розвитку місцевої державної адміністрації", розпорядження голови районної державної адміністрації від         22 січня 2018 року № 19, внести зміни до Положення про управління агропромислового розвитку Володимир - Волинської районної державної адміністрації, яке затверджене розпорядженням голови райдержадміністрації від 03 січня 2017 року № 02 наступного 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 абзаці 2 пункту 7 слова</w:t>
      </w:r>
      <w:r>
        <w:rPr>
          <w:color w:val="000000"/>
          <w:spacing w:val="12"/>
          <w:sz w:val="28"/>
          <w:szCs w:val="28"/>
        </w:rPr>
        <w:t xml:space="preserve"> «головою районної держадміністрації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замінити словами «начальником управління агропромислового розвитку райдержадміністрації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пункті 10 слова «</w:t>
      </w:r>
      <w:r>
        <w:rPr>
          <w:color w:val="000000"/>
          <w:spacing w:val="12"/>
          <w:sz w:val="28"/>
          <w:szCs w:val="28"/>
        </w:rPr>
        <w:t>голова районної державної адміністрації</w:t>
      </w:r>
      <w:r>
        <w:rPr>
          <w:sz w:val="28"/>
          <w:szCs w:val="28"/>
        </w:rPr>
        <w:t>» замінити словами «начальник управління агропромислового розвитку райдержадміністрації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2 8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Загальний відділ</cp:lastModifiedBy>
  <cp:lastPrinted>2017-12-27T17:26:00Z</cp:lastPrinted>
  <dcterms:modified xsi:type="dcterms:W3CDTF">2018-03-12T10:27:00Z</dcterms:modified>
  <cp:revision>22</cp:revision>
  <dc:subject/>
  <dc:title> </dc:title>
</cp:coreProperties>
</file>