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01</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80</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і Володимир-Волинським міським судом рішення від 15.11.2017 та на підставі поданої заяви  Шлоди В.В.:</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Шлоді Валентині Володимир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07 га ріллі, номер ділянки 307, 2,08 га ріллі, номер ділянки 308, 0,29 га сіножатей, номер ділянки 269, 0,29 га сіножатей, номер ділянки 270  із невитребуваних (нерозподілених) земельних ділянок, які знаходяться на території  Березовичівської сільської ради, біля села Яковичі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3-05T07:35:00Z</dcterms:modified>
  <cp:revision>23</cp:revision>
  <dc:subject/>
  <dc:title> </dc:title>
</cp:coreProperties>
</file>