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302" w:firstLine="362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spacing w:lineRule="auto" w:line="360"/>
        <w:ind w:left="34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01.03.2018 №</w:t>
      </w:r>
      <w:r>
        <w:rPr>
          <w:color w:val="000000"/>
          <w:spacing w:val="1"/>
          <w:sz w:val="28"/>
          <w:szCs w:val="28"/>
        </w:rPr>
        <w:t xml:space="preserve"> 79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346" w:hanging="0"/>
        <w:jc w:val="center"/>
        <w:outlineLvl w:val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ЛАН ЗАХОДІВ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удосконалення функціонування закладів освіти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23"/>
        <w:gridCol w:w="1589"/>
        <w:gridCol w:w="34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, спрямованого на досягнення очікуваного результа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57" w:hanging="57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прямувати залишки коштів освітньої субвенції на оновлення матеріально-технічної та навчально-методичної бази закладів освіти район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uk-UA"/>
              </w:rPr>
              <w:t>2018 – 2019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uk-UA"/>
              </w:rPr>
              <w:t>відділ освіти, молоді та спорту райдержадміністрації, керівники закладів осві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ind w:left="57" w:hanging="57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Вжити вичерпних заходів щодо забезпечення закладів загальної середньої освіти комп'ютерною технікою та навчальними кабінетами хімії, біології, фізики, географії, математики з метою створення належних умов для здобуття якісної осві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uk-UA"/>
              </w:rPr>
              <w:t>2018 – 2020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uk-UA"/>
              </w:rPr>
              <w:t>відділ освіти, молоді та спорту райдержадміністрації, керівники закладів освіти</w:t>
            </w:r>
          </w:p>
        </w:tc>
      </w:tr>
      <w:tr>
        <w:trPr>
          <w:trHeight w:val="1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57" w:hanging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  <w:t>Вжити заходів з метою недопущення збільшення кількості об'єктів незавершеного будівництва закладів освіти район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uk-UA"/>
              </w:rPr>
              <w:t>відділ освіти, молоді та спорту райдержадміністрації, керівники закладів освіти</w:t>
            </w:r>
          </w:p>
        </w:tc>
      </w:tr>
      <w:tr>
        <w:trPr>
          <w:trHeight w:val="14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57" w:hanging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uk-UA"/>
              </w:rPr>
              <w:t>Посилити контроль у частині здійснення запланованих заходів за рахунок усіх джерел фінансування, які стосуються сфери освіти, а саме капітальних ремонтів та реконструкцій закладів освіти, придбання матеріально-технічного обладнання та відповідного оснащен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uk-UA"/>
              </w:rPr>
              <w:t xml:space="preserve">відділ освіти, молоді та спорту райдержадміністрації, керівники закладів освіти </w:t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spacing w:val="1"/>
                <w:lang w:val="uk-UA"/>
              </w:rPr>
              <w:t>відділ містобудування,   архітектури та житло 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ab/>
        <w:tab/>
        <w:tab/>
        <w:t xml:space="preserve">     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1440" w:hanging="0"/>
        <w:jc w:val="right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ab/>
        <w:t xml:space="preserve">         </w:t>
      </w:r>
      <w:r>
        <w:rPr>
          <w:color w:val="000000"/>
          <w:spacing w:val="1"/>
          <w:sz w:val="28"/>
          <w:szCs w:val="28"/>
          <w:lang w:val="en-US"/>
        </w:rPr>
        <w:tab/>
        <w:tab/>
        <w:tab/>
        <w:tab/>
        <w:tab/>
      </w:r>
      <w:r>
        <w:rPr>
          <w:color w:val="000000"/>
          <w:spacing w:val="1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346" w:hanging="0"/>
        <w:jc w:val="right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 w:val="clear"/>
        <w:spacing w:lineRule="auto" w:line="360"/>
        <w:ind w:left="34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01.03.2018 № 79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346" w:hanging="0"/>
        <w:jc w:val="center"/>
        <w:outlineLvl w:val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/>
      </w:pPr>
      <w:r>
        <w:rPr>
          <w:color w:val="000000"/>
          <w:spacing w:val="1"/>
          <w:sz w:val="28"/>
          <w:szCs w:val="28"/>
          <w:lang w:val="uk-UA"/>
        </w:rPr>
        <w:t xml:space="preserve">робочої групи по </w:t>
      </w:r>
      <w:r>
        <w:rPr>
          <w:color w:val="000000"/>
          <w:sz w:val="28"/>
          <w:szCs w:val="28"/>
          <w:lang w:val="uk-UA"/>
        </w:rPr>
        <w:t>виконанню плану заходів з удосконалення функціонування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ів освіти Володимир-Волинського району</w:t>
      </w:r>
    </w:p>
    <w:p>
      <w:pPr>
        <w:pStyle w:val="Normal"/>
        <w:shd w:fill="FFFFFF" w:val="clear"/>
        <w:ind w:left="34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манюк    </w:t>
        <w:tab/>
        <w:tab/>
        <w:tab/>
        <w:tab/>
        <w:t>- керівник апарату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ергій Йосипович    </w:t>
        <w:tab/>
        <w:tab/>
        <w:t xml:space="preserve">            райдержадміністрації, голова робочої групи;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Бігун </w:t>
        <w:tab/>
        <w:tab/>
        <w:tab/>
        <w:tab/>
        <w:tab/>
        <w:t>- начальник відділу освіти, молоді та спорту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дріївна</w:t>
        <w:tab/>
        <w:tab/>
        <w:tab/>
        <w:t xml:space="preserve">  райдержадміністрації, заступник голови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робочої групи.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346" w:hanging="0"/>
        <w:jc w:val="center"/>
        <w:outlineLvl w:val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робочої групи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ласюк</w:t>
        <w:tab/>
        <w:tab/>
        <w:tab/>
        <w:tab/>
        <w:t xml:space="preserve">          - головний бухгалтер централізованої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ариса Юріївна                               бухгалтерії відділу освіти, молоді та спорту;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илипюк </w:t>
        <w:tab/>
        <w:tab/>
        <w:tab/>
        <w:tab/>
        <w:t xml:space="preserve">- директор загальноосвітньої школи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тяна Федорівна                            І-ІІІ ступеня села Березовичі;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Шимонюк </w:t>
        <w:tab/>
        <w:tab/>
        <w:tab/>
        <w:tab/>
        <w:t xml:space="preserve">- директор загальноосвітньої школи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ьга  Анатоліївна                          І-ІІІ ступеня села Хобултова;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елінська </w:t>
        <w:tab/>
        <w:tab/>
        <w:tab/>
        <w:tab/>
        <w:t xml:space="preserve">- директор загальноосвітньої школи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талія Іванівна                              І-ІІІ ступеня села Микуличі;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уцький</w:t>
        <w:tab/>
        <w:tab/>
        <w:tab/>
        <w:tab/>
        <w:tab/>
        <w:t xml:space="preserve">- начальник відділу містобудування, 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о Андрійович</w:t>
        <w:tab/>
        <w:tab/>
        <w:tab/>
        <w:t xml:space="preserve">  архітектури та житло комунального</w:t>
      </w:r>
    </w:p>
    <w:p>
      <w:pPr>
        <w:pStyle w:val="Normal"/>
        <w:shd w:fill="FFFFFF" w:val="clear"/>
        <w:ind w:left="346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2:00Z</dcterms:created>
  <dc:creator>Mirek</dc:creator>
  <dc:description/>
  <cp:keywords/>
  <dc:language>en-US</dc:language>
  <cp:lastModifiedBy>Mirek</cp:lastModifiedBy>
  <dcterms:modified xsi:type="dcterms:W3CDTF">2018-03-05T07:33:00Z</dcterms:modified>
  <cp:revision>2</cp:revision>
  <dc:subject/>
  <dc:title/>
</cp:coreProperties>
</file>