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pacing w:val="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16 лютого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Лукашевич Людмили Іван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1953 га ріллі та 0,8428 га сіножатей, з невитребуваних (нерозподілених) земельних ділянок, які знаходяться на території  Зимнівської сільської ради біля села Поничів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195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3200:00:001:1377 та    0,8428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3200:00:001:1378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Зимнівської сільської ради біля села Поничів  за межами населених пунктів власнику земельної частки (паю), Лукашевич Людмилі Іван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2-21T08:21:00Z</dcterms:modified>
  <cp:revision>26</cp:revision>
  <dc:subject/>
  <dc:title> </dc:title>
</cp:coreProperties>
</file>