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pacing w:val="8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16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Захаруня Миколи Степан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 xml:space="preserve">1.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3,3804 га ріллі з невитребуваних (нерозподілених) земельних ділянок, які знаходяться на території  Устилузької міської ради за межами населених пунктів біля села Амбук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Виділити в натурі (на місцевості) земельну ділянку </w:t>
      </w:r>
      <w:r>
        <w:rPr>
          <w:color w:val="000000"/>
          <w:spacing w:val="8"/>
        </w:rPr>
        <w:t xml:space="preserve">площею      </w:t>
      </w:r>
      <w:r>
        <w:rPr>
          <w:color w:val="000000"/>
        </w:rPr>
        <w:t>3,380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3400:00:001:2120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за межами населених пунктів біля села Амбуків, як спадкоємцю власника земельної частки (паю), Захаруню Миколі Степан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2-21T08:19:00Z</dcterms:modified>
  <cp:revision>21</cp:revision>
  <dc:subject/>
  <dc:title> </dc:title>
</cp:coreProperties>
</file>