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14</w:t>
            </w:r>
            <w:r>
              <w:rPr>
                <w:sz w:val="28"/>
              </w:rPr>
              <w:t xml:space="preserve"> лютого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ро внесення змін до договору оренди</w:t>
      </w:r>
    </w:p>
    <w:p>
      <w:pPr>
        <w:pStyle w:val="Heading"/>
        <w:rPr/>
      </w:pPr>
      <w:r>
        <w:rPr/>
        <w:t>невитребуваних земельних часток (паїв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ті 17 Земельного кодексу України, статей  651, 653, 654 Цивільного кодексу України,  статті 13 Закону України „Про порядок виділення в натурі (на місцевості) земельних ділянок власникам земельних часток (паїв)”, на підставі клопотання СФГ Литвина А.Ф. та у зв’язку з виділенням власниками в натурі (на місцевості) земельних часток (паїв), внести зміни в п. 1 договору оренди невитребуваних земельних часток (паїв), укладений між Володимир-Волинською районною державною адміністрацією та фермерським господарством Литвина Анатолія Феодосійовича, зареєстрований в Льотничівській сільській раді за №1 від 23.07.2015, змінивши загальну площу невитребуваних земельних часток (паїв), що передаються в оренду, з „25,20 га” на „14,30 га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2-19T07:43:00Z</dcterms:modified>
  <cp:revision>23</cp:revision>
  <dc:subject/>
  <dc:title> </dc:title>
</cp:coreProperties>
</file>