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</w:rPr>
      </w:pPr>
      <w:r>
        <w:rPr>
          <w:rFonts w:cs="Times New Roman" w:ascii="Times New Roman" w:hAnsi="Times New Roman"/>
          <w:spacing w:val="8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  <w:lang w:val="ru-RU"/>
        </w:rPr>
      </w:pPr>
      <w:r>
        <w:rPr>
          <w:rFonts w:cs="Times New Roman" w:ascii="Times New Roman" w:hAnsi="Times New Roman"/>
          <w:bCs w:val="false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29 грудня 2018 року   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>5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на 2018 рік фонду оплати прац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ів і видатків на утримання апарату,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Закону України від 07грудня 2017 року № 2246-VIII «Про Державний бюджет України на 2018 рік» та розпорядження голови обласної державної адміністрації від 27.12.2018  № 854 «Про встановлення на 2018 рік фонду оплати працівників і видатків на утримання апарату і структурних підрозділів обласної державної адміністрації та районних державних адміністрацій».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 Установити на 2018 рік фонд оплати праці працівників та видатки на утримання апарату і структурних підрозділів районної державної адміністрації згідно з додатк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Бондарук 22 54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51">
    <w:name w:val=" Знак Знак5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1:00Z</dcterms:created>
  <dc:creator>Admin</dc:creator>
  <dc:description/>
  <cp:keywords/>
  <dc:language>en-US</dc:language>
  <cp:lastModifiedBy>Mirek</cp:lastModifiedBy>
  <cp:lastPrinted>2016-12-28T11:32:00Z</cp:lastPrinted>
  <dcterms:modified xsi:type="dcterms:W3CDTF">2019-01-15T14:21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42915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ОДА</vt:lpwstr>
  </property>
  <property fmtid="{D5CDD505-2E9C-101B-9397-08002B2CF9AE}" pid="6" name="_PreviousAdHocReviewCycleID">
    <vt:r8>-142241633</vt:r8>
  </property>
  <property fmtid="{D5CDD505-2E9C-101B-9397-08002B2CF9AE}" pid="7" name="_ReviewingToolsShownOnce">
    <vt:lpwstr/>
  </property>
</Properties>
</file>