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№ </w:t>
      </w:r>
      <w:r>
        <w:rPr>
          <w:sz w:val="28"/>
          <w:szCs w:val="28"/>
          <w:lang w:val="en-US"/>
        </w:rPr>
        <w:t>510</w:t>
      </w:r>
      <w:r>
        <w:rPr>
          <w:sz w:val="28"/>
          <w:szCs w:val="28"/>
          <w:lang w:val="uk-UA"/>
        </w:rPr>
        <w:t xml:space="preserve"> від 29.12.2018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2479100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31047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містобудування,  архітектури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житлово-комунального господарства               383550                     529670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лужба у справах дітей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41865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53842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6400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26172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335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2637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надання адміністративних послуг              314860                      4077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реєстрації                                                     183555                      24328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, молоді та спорту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>288380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360295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                                    207235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>2640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 соціального захист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2739390                    350084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771270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98097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                                                 910360                      112975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                                                                     9096100                   1158508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С.Романю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6:00Z</dcterms:created>
  <dc:creator>Ростислав</dc:creator>
  <dc:description/>
  <cp:keywords/>
  <dc:language>en-US</dc:language>
  <cp:lastModifiedBy>Mirek</cp:lastModifiedBy>
  <cp:lastPrinted>2016-02-09T15:27:00Z</cp:lastPrinted>
  <dcterms:modified xsi:type="dcterms:W3CDTF">2019-01-15T14:21:00Z</dcterms:modified>
  <cp:revision>50</cp:revision>
  <dc:subject/>
  <dc:title>Обласна державна адміністрація</dc:title>
</cp:coreProperties>
</file>