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26 </w:t>
      </w:r>
      <w:r>
        <w:rPr/>
        <w:t>грудня 2018 року          м.Володимир-Волинський                                   №</w:t>
      </w:r>
      <w:r>
        <w:rPr>
          <w:lang w:val="ru-RU"/>
        </w:rPr>
        <w:t xml:space="preserve"> 50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 xml:space="preserve">районної державної адміністрації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ійкість та мужність, патріотизм, сумлінне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 та з нагоди свята – 2-ої річниці створення частини НАГОРОДИТИ Грамотою голови районної державної адміністра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0"/>
        <w:gridCol w:w="5423"/>
      </w:tblGrid>
      <w:tr>
        <w:trPr>
          <w:trHeight w:val="1158" w:hRule="atLeast"/>
        </w:trPr>
        <w:tc>
          <w:tcPr>
            <w:tcW w:w="3686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Я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го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Щ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42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командир відділення зенітного взводу 3-ої зенітної ракетної батареї 1-го зенітного ракетного дивізіону військової частини А2892, молодший сержант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>командир автомобільного відділення підвозу пального взводу забезпечення 2-го зенітного ракетного дивізіону  військової частини А2892, молодший сержант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 w:eastAsia="ar-SA"/>
              </w:rPr>
            </w:pPr>
            <w:r>
              <w:rPr>
                <w:color w:val="FF0000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 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іменко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11:00Z</dcterms:created>
  <dc:creator>zmi</dc:creator>
  <dc:description/>
  <cp:keywords/>
  <dc:language>en-US</dc:language>
  <cp:lastModifiedBy>Mirek</cp:lastModifiedBy>
  <cp:lastPrinted>2018-12-27T10:08:00Z</cp:lastPrinted>
  <dcterms:modified xsi:type="dcterms:W3CDTF">2019-01-04T07:19:00Z</dcterms:modified>
  <cp:revision>32</cp:revision>
  <dc:subject/>
  <dc:title> </dc:title>
</cp:coreProperties>
</file>