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ороза Сергія Феодосій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ої ділянки в натурі (на місцевості) площею 0,7009 га сіножатей 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 xml:space="preserve"> 0,7009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324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  Оваднівської сільської ради  за межами населених пунктів власнику земельної частки (паю), Морозу Сергію Феодосій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2-26T14:54:00Z</dcterms:modified>
  <cp:revision>22</cp:revision>
  <dc:subject/>
  <dc:title/>
</cp:coreProperties>
</file>