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 статті 24 Закону України „Про Державний земельний кадастр”, враховуючи прийняте Володимир-Волинським міським судом рішення від 27.08.2018 та на підставі поданої заяви Кучерук Г.В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Кучерук Ганні Володимирівні, як спадкоємцю </w:t>
      </w:r>
      <w:r>
        <w:rPr/>
        <w:t>власника земельної частки (паю) на розробку технічної документації із землеустрою щодо встановлення (відновлення) меж земельної ділянки в натурі                      (на місцевості) площею, 1,27 га сіножатей, номер ділянки 41 із невитребуваних (нерозподілених) земельних ділянок, які знаходяться на території Оваднівської сільської ради (колишньої Галинівської сільської ради), за межами населених пунктів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Документацію із   землеустрою подати на розгляд та затвердження у встановленому законом порядку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12-10T15:04:00Z</cp:lastPrinted>
  <dcterms:modified xsi:type="dcterms:W3CDTF">2018-12-26T14:52:00Z</dcterms:modified>
  <cp:revision>43</cp:revision>
  <dc:subject/>
  <dc:title> </dc:title>
</cp:coreProperties>
</file>