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9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07.08.2018 та на підставі поданої заяви Берези С.Б.:</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Березі Світлані Борис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45 га ріллі, номер ділянки 280, 1,62 га ріллі, номер ділянки 156, 0,57 га сіножатей, номер ділянки 315 із невитребуваних (нерозподілених) земельних ділянок, які знаходяться на території Оваднівської сільської ради (колишньо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6:30:00Z</cp:lastPrinted>
  <dcterms:modified xsi:type="dcterms:W3CDTF">2018-12-26T14:51:00Z</dcterms:modified>
  <cp:revision>43</cp:revision>
  <dc:subject/>
  <dc:title> </dc:title>
</cp:coreProperties>
</file>