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Литвина А.Ф.”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2,4766 га ріллі з нерозподілених (невитребуваних) земельних часток (паїв), які знаходяться на території Зимнівської сільської ради (колишньої Льотничівської сільської ради)  за межами населених пунктів, фермерському господарству «Литвина Анатолія Феодосійовича» для ведення товарного сільськогосподарського виробниц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>2. Передати в оренду фермерському господарству „</w:t>
      </w:r>
      <w:r>
        <w:rPr>
          <w:color w:val="000000"/>
        </w:rPr>
        <w:t xml:space="preserve"> Литвина Анатолія Феодосійовича</w:t>
      </w:r>
      <w:r>
        <w:rPr/>
        <w:t xml:space="preserve"> ” земельну  ділянку з нерозподілених (невитребуваних) земельних часток (паїв), яка знаходиться на території </w:t>
      </w:r>
      <w:r>
        <w:rPr>
          <w:color w:val="000000"/>
        </w:rPr>
        <w:t>Зимнівської сільської ради (колишньої Льотничівської сільської ради)</w:t>
      </w:r>
      <w:r>
        <w:rPr/>
        <w:t xml:space="preserve">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</w:t>
      </w:r>
      <w:r>
        <w:rPr>
          <w:color w:val="000000"/>
        </w:rPr>
        <w:t>2,4766 га ріллі, кадастровий номер 0720583200:00:001:0280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  <w:tab/>
      </w:r>
      <w:r>
        <w:rPr>
          <w:color w:val="000000"/>
        </w:rPr>
        <w:t xml:space="preserve">ФГ „Литвина А.Ф.”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.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12-26T14:44:00Z</dcterms:modified>
  <cp:revision>72</cp:revision>
  <dc:subject/>
  <dc:title> </dc:title>
</cp:coreProperties>
</file>