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Єрко Галини Васил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6901 га ріллі, 0,8019 га сіножатей з невитребуваних (нерозподілених) земельних ділянок, які знаходяться на території 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1,6901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500:00:001:0077, 0,8019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076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Оваднівської сільської ради (колишньої Галинівської сільської ради) за межами населених пунктів, як спадкоємцю власника земельної частки (паю), Єрко Галині Васил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26T14:41:00Z</dcterms:modified>
  <cp:revision>22</cp:revision>
  <dc:subject/>
  <dc:title/>
</cp:coreProperties>
</file>