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lang w:val="uk-UA"/>
        </w:rPr>
      </w:pPr>
      <w:r>
        <w:rPr>
          <w:sz w:val="28"/>
          <w:lang w:val="uk-UA"/>
        </w:rPr>
        <w:t>01 лютого 2018 року           м.Володимир-Волинський                                     № 47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від 15.06.2016 № 2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“Про місцеві державні адміністрації”, Закону України “Про державну службу”, 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8.04.2012 № 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з 01 лютого 2018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1. ВИВЕСТИ з відділу організаційної роботи та управління персоналом апарату райдержадміністрації посади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) головний спеціаліст з питань внутрішньої політики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) головний спеціаліст з питань інформаційн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2. СТВОРИТИ відділ з питань внутрішньої політики та інформаційної діяльності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 ЗАТВЕРДИТИ структуру відділу з питань внутрішньої політики та інформаційної діяльності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) начальник відділ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) головний спеціаліст з питань внутрішньої політики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) головний спеціаліст з питань інформаційн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4. ЛІКВІДУВАТИ посади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) старший інспектор апара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) головний спеціаліст </w:t>
      </w:r>
      <w:r>
        <w:rPr>
          <w:sz w:val="28"/>
          <w:szCs w:val="28"/>
          <w:lang w:val="uk-UA"/>
        </w:rPr>
        <w:t>з питань опіки та піклування служби у справах дітей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 ЛІКВІДУВАТИ сектор з питань цивільного захис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6. СТВОРИТИ відділ з питань цивільного захисту та мобілізаційної робот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7. ЗАТВЕРДИТИ структуру відділу з питань цивільного захисту та мобілізаційної роботи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) начальник відділу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)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) старший інспект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ВНЕСТИ зміни у розпорядження голови райдержадміністрації від 15.06.2016 № 242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розділ “ІІ. Відділи, сектори апарату та інші працівники апарату районної державної адміністрації” додатку 1 доповнити словами “Відділ з питань внутрішньої політики та інформаційної діяльності”, слова “Старший інспектор” видали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розділі “ІІІ. Управління, відділи та сектори районної державної адміністрації” додатку 1 слова “Сектор з питань цивільного захисту” замінити на слова “Відділ з питань цивільного захисту та мобілізаційної роботи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діл “ІІ. Апарат райдержадміністрації” додатку 2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підрозділі “Відділ організаційної роботи та управління персоналом” видалити слова “Головний спеціаліст з питань внутрішньої політики” та “Головний спеціаліст з питань інформаційної діяльності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розділ “Інші працівники” видали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оповнити підрозідом “Відділ з питань внутрішньої політики та інформаційної діяльності” та викласти у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 Н.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3:00Z</dcterms:created>
  <dc:creator>орг в</dc:creator>
  <dc:description/>
  <cp:keywords/>
  <dc:language>en-US</dc:language>
  <cp:lastModifiedBy>Mirek</cp:lastModifiedBy>
  <cp:lastPrinted>2018-02-08T17:07:00Z</cp:lastPrinted>
  <dcterms:modified xsi:type="dcterms:W3CDTF">2018-02-14T14:22:00Z</dcterms:modified>
  <cp:revision>93</cp:revision>
  <dc:subject/>
  <dc:title> </dc:title>
</cp:coreProperties>
</file>