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22</w:t>
      </w:r>
      <w:r>
        <w:rPr/>
        <w:t xml:space="preserve"> грудня 2018 року       </w:t>
      </w:r>
      <w:r>
        <w:rPr>
          <w:lang w:val="ru-RU"/>
        </w:rPr>
        <w:t xml:space="preserve">    м</w:t>
      </w:r>
      <w:r>
        <w:rPr/>
        <w:t xml:space="preserve">.Володимир-Волинський                          </w:t>
      </w:r>
      <w:r>
        <w:rPr>
          <w:lang w:val="ru-RU"/>
        </w:rPr>
        <w:t xml:space="preserve">      </w:t>
      </w:r>
      <w:r>
        <w:rPr/>
        <w:t xml:space="preserve">№ </w:t>
      </w:r>
      <w:r>
        <w:rPr>
          <w:lang w:val="ru-RU"/>
        </w:rPr>
        <w:t>46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8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  <w:r>
        <w:rPr>
          <w:szCs w:val="28"/>
        </w:rPr>
        <w:t>На виконання</w:t>
      </w:r>
      <w:r>
        <w:rPr/>
        <w:t xml:space="preserve"> розпорядження голови обласної державної адміністрації від        19 грудня № 831 “Про внесення змін до показників міжбюджетних трансфертів з обласного бюджету іншим бюджетам на 2018 рік” та враховуючи обсяги фактично нарахованих сум на виплату субвенції з державного бюджету на виплату  державної соціальної  допомоги  дітей-сиріт, та дітей, позбавлених батьківського піклування, грошового забезпечення батькам вихователям і прийомним батькам на надання соціальних послуг у дитячих будинках сімейного типу та прийомних  сім’ях за принципом «гроші ходять за дитиною», оплату послуг із здійсненням патронату над дитиною та виплату соціальної допомоги на утримання дитини в сім’ї патронатного вихователя за рахунок відповідної субвенції з державного бюджету</w:t>
      </w:r>
      <w:r>
        <w:rPr>
          <w:szCs w:val="28"/>
        </w:rPr>
        <w:t>”</w:t>
      </w:r>
      <w:r>
        <w:rPr/>
        <w:t xml:space="preserve">, та </w:t>
      </w:r>
      <w:r>
        <w:rPr>
          <w:szCs w:val="28"/>
        </w:rPr>
        <w:t>пункту 13 рішення районної ради від 21 грудня 2017 року № 15/4 “Про районний бюджет на 2018 рік”</w:t>
      </w:r>
      <w:r>
        <w:rPr/>
        <w:t xml:space="preserve">:       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1. Внести зміни до розпису районного бюджету, а саме: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1) зменшити доходи по ККД 41050700 “Субвенція з державного бюджету на виплату  державної соціальної  допомоги  дітей-сиріт, та дітей, позбавлених батьківського піклування, грошового забезпечення батькам вихователям і прийомним батькам на надання соціальних послуг у дитячих будинках сімейного типу та прийомних  сім’ях за принципом «гроші ходять за дитиною» ,оплату послуг із здійсненням патронату над дитиною та виплату соціальної допомоги на утримання дитини в сім’ї патронатного вихователя за рахунок відповідної субвенції з державного бюджету” на суму 190 000,00 гривень;</w:t>
      </w:r>
    </w:p>
    <w:p>
      <w:pPr>
        <w:pStyle w:val="Heading"/>
        <w:ind w:firstLine="708"/>
        <w:jc w:val="both"/>
        <w:rPr/>
      </w:pPr>
      <w:r>
        <w:rPr/>
        <w:t>2) зменшити видатки по КПКВК 0813230</w:t>
      </w:r>
      <w:r>
        <w:rPr>
          <w:szCs w:val="28"/>
        </w:rPr>
        <w:t xml:space="preserve"> </w:t>
      </w:r>
      <w:r>
        <w:rPr/>
        <w:t>,,Субвенція з державного бюджету на виплату державної соціальної допомоги  дітей-сиріт, та дітей, позбавлених батьківського піклування, грошового забезпечення батькам вихователям і прийомним батькам на надання соціальних послуг у дитячих будинках сімейного типу та прийомних сім’ях за принципом «гроші ходять за дитиною», оплату послуг із здійсненням патронату над дитиною та виплату соціальної допомоги на утримання дитини в сім’ї патронатного вихователя за рахунок відповідної субвенції з державного бюджету</w:t>
      </w:r>
      <w:r>
        <w:rPr>
          <w:szCs w:val="28"/>
        </w:rPr>
        <w:t>”</w:t>
      </w:r>
      <w:r>
        <w:rPr/>
        <w:t xml:space="preserve"> на суму 190 000 гривень.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2. Управлінню фінансів райдержадміністрації (О.Бондарук) унести відповідні зміни до показників районного бюджету на 2018 рік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  <w:t>Бондарук 22 54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53:00Z</dcterms:created>
  <dc:creator>Guberuk</dc:creator>
  <dc:description/>
  <cp:keywords/>
  <dc:language>en-US</dc:language>
  <cp:lastModifiedBy>Mirek</cp:lastModifiedBy>
  <cp:lastPrinted>2018-12-22T11:17:00Z</cp:lastPrinted>
  <dcterms:modified xsi:type="dcterms:W3CDTF">2018-12-26T14:31:00Z</dcterms:modified>
  <cp:revision>13</cp:revision>
  <dc:subject/>
  <dc:title> </dc:title>
</cp:coreProperties>
</file>