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7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их документацій із землеустрою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Романюка П.І.: </w:t>
      </w:r>
    </w:p>
    <w:p>
      <w:pPr>
        <w:pStyle w:val="Heading"/>
        <w:ind w:firstLine="708"/>
        <w:jc w:val="both"/>
        <w:rPr/>
      </w:pPr>
      <w:r>
        <w:rPr/>
        <w:t>1. Надати дозвіл громадянину Романюку Петру Івановичу на розробку технічної документації із землеустрою щодо встановлення (відновлення) меж земельної ділянки площею 1,40 га ріллі (0,5 паю), номер ділянки 1 із земель нерозподілених (невитребуваних) паїв, що знаходяться на території Березовичівської сільської ради за межами населених пунктів з метою надання в оренду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2.</w:t>
        <w:tab/>
        <w:t xml:space="preserve">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10-03T09:57:00Z</cp:lastPrinted>
  <dcterms:modified xsi:type="dcterms:W3CDTF">2018-12-26T14:17:00Z</dcterms:modified>
  <cp:revision>35</cp:revision>
  <dc:subject/>
  <dc:title> </dc:title>
</cp:coreProperties>
</file>