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szCs w:val="28"/>
              </w:rPr>
              <w:t>_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рудня 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i w:val="false"/>
          <w:i w:val="false"/>
          <w:color w:val="000000"/>
          <w:spacing w:val="-1"/>
          <w:lang w:val="en-US"/>
        </w:rPr>
      </w:pPr>
      <w:r>
        <w:rPr>
          <w:i w:val="false"/>
          <w:color w:val="000000"/>
          <w:spacing w:val="-1"/>
        </w:rPr>
        <w:t xml:space="preserve">Про внесення змін до показників </w:t>
      </w:r>
    </w:p>
    <w:p>
      <w:pPr>
        <w:pStyle w:val="21"/>
        <w:ind w:hanging="0"/>
        <w:jc w:val="center"/>
        <w:rPr>
          <w:i w:val="false"/>
          <w:i w:val="false"/>
        </w:rPr>
      </w:pPr>
      <w:r>
        <w:rPr>
          <w:i w:val="false"/>
          <w:color w:val="000000"/>
          <w:spacing w:val="2"/>
        </w:rPr>
        <w:t>районного бюджету на 2018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рішення Хобултівської сільської ради від 28 листопада 2018 року №30/3 "Про внесення змін до рішення сільської ради від 22 грудня 2017 року №23/3 "Про сільський бюджет на 2018 рік" щодо збільшення наданої з бюджету  сільської ради районному бюджету іншої субвенції на утримання установ, що надають первинну медичну допомогу жителям Хобултівської сільської ради Володимир-Волинського району у сумі 6812 гривень, керуючись пунктом 13 рішення районної ради від 21 грудня 2017 року № 15/4 "Про районний бюджет на 2018 рік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більшити доходи районного бюджету по ККД 41053900 «Інші субвенції з місцевого бюджету» на суму 6812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більшити видатки загального фонду районного бюджету КПКВ   3719770 "Інші   субвенції  з   місцевого  бюджету"   на  суму   6812   гривень  на збільшення бюджетних асигнувань головному розпорядникові коштів районного бюджету - управлінню фінансів Володимир-Волинської райдержадміністрації і направити їх бюджету   міста   Володимир-Волинський   на   утримання   установ,   що надають первинну медичну допомогу жителям Хобултівської сіль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фінансів райдержадміністрації (О.Бондарук) внести відповідні зміни до розпису показників районного бюджету на 2018 рі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ук 22 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38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i/>
      <w:i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3:00Z</dcterms:created>
  <dc:creator>O.Stepjuk</dc:creator>
  <dc:description/>
  <cp:keywords/>
  <dc:language>en-US</dc:language>
  <cp:lastModifiedBy>Mirek</cp:lastModifiedBy>
  <cp:lastPrinted>2018-12-19T12:08:00Z</cp:lastPrinted>
  <dcterms:modified xsi:type="dcterms:W3CDTF">2018-12-26T14:10:00Z</dcterms:modified>
  <cp:revision>8</cp:revision>
  <dc:subject/>
  <dc:title> </dc:title>
</cp:coreProperties>
</file>