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                                 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br/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12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№ 456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о Володимир – Волинську раду регіонального розвитку</w:t>
      </w:r>
    </w:p>
    <w:p>
      <w:pPr>
        <w:pStyle w:val="Normal"/>
        <w:shd w:fill="FFFFFF" w:val="clear"/>
        <w:spacing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имир – Волинська рада регіонального розвитку (далі - Рада) є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тивно – дорадчим органом при рай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а також цим Положення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ади є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их підходів у сфері регіонального розвит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лення узгодженої позиції щодо соціально – економічного та гуманітарного розвитку району, ефективного використання економічного потенціалу та підвищення інвестиційної привабливості та конкурентоспроможності район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ювання  оптимальних шляхів дальшого розвитку політично і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 дієздатного місцевого самоврядуван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врахуванню інтересів і специфіки розвитку окремих адміністративно – територіальних одиниць у проектах нормативно – правових актів з питань регіональної політики, проектах загальнодержавних, інших державних та цільових програмах економічного, науково – технічного, соціального, національно – культурного розвитку та охорони довкілл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стану виконання актів Президента України з питань державної регіональної політики та підготовка пропозицій щодо підвищення рівня виконавської дисциплі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а для виконання покладених на неї завдань має право в установленому порядк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тувати та одержувати від державних органів, органів місцев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, громадських об’єднань, підприємств, установ, організацій необхідні інформацію, документи і матеріа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рошувати на свої засідання керівників та представників державних органів, органів місцевого самоврядування, громадських об’єднань, підприємств, установ, організацій необхідну інформацію, документи і матеріал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ити для розгляду питань, що належи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проведення конференцій, семінарів, круглих столів, нарад, а також інших заходів із питань, що належать до компетенці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а в процесі виконання покладених на неї завдань співпрацює з Радою регіонального розвитку, Національною радою реформ, взаємодіє з іншими консультативними та допоміжними органами і службами, створеними Президентом України, а також з державними органами та органами місцевого самоврядуван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ою Ради є голова район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м секретарем Ради є начальник відділу розвитку, інвестицій та європейської інтеграції – головний бухгалтер управління агропромислового розвит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ради за посадою входять перший заступник голови, заступник голови, керівники структурних підрозділів райдержадміністрації, голови міської та сільських ра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секретар Рад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є за дорученням Голови Ради засідання Рад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організацію діяльності Ради, підготовку питань порядку денного та матеріалів до її засідань з урахуванням пропозицій членів Ради, державних органів, органів місцевого самоврядування та їх всеукраїнських асоціацій, громадських об’єднань, підприємств, установ та організацій, а також ведення протоколів засідань Рад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за дорученням Голови Ради інші завдан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організаційною формою роботи Ради є засідання, які проводяться за потреб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сідання Ради є правочинним, якщо на ньому присутні не менше половини від затвердженого складу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Ради приймають більшістю голосів присутніх на засіданні членів Ради шляхом відкритого голосування. У разі рівного розподілу голосів голос Голови є вирішальн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результатами засідання оформляється протокол, який підписується виконавчим секретарем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а систематично інформує громадськість про свою діяльність та прийняті рішення. Інформація про діяльність Ради та підготовлені нею матеріали розміщуються на веб – сайті райдержадміністра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, консультативне, інформаційне та експертно – аналітичне забезпечення діяльності Ради здійснюється апаратом районної державної адміністрації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lineRule="auto" w:line="240" w:before="473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7:00Z</dcterms:created>
  <dc:creator>zmi</dc:creator>
  <dc:description/>
  <cp:keywords/>
  <dc:language>en-US</dc:language>
  <cp:lastModifiedBy>Mirek</cp:lastModifiedBy>
  <cp:lastPrinted>2018-12-19T12:06:00Z</cp:lastPrinted>
  <dcterms:modified xsi:type="dcterms:W3CDTF">2018-12-26T13:56:00Z</dcterms:modified>
  <cp:revision>6</cp:revision>
  <dc:subject/>
  <dc:title>ЗАТВЕРДЖЕНО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