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 грудня 2018 року           м.Володимир-Волинський                           №  </w:t>
      </w:r>
      <w:r>
        <w:rPr>
          <w:sz w:val="28"/>
          <w:szCs w:val="28"/>
          <w:lang w:val="ru-RU"/>
        </w:rPr>
        <w:t>44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ро виділення коштів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                                                                                                 1. Начальнику відділу з питань цивільного захисту та мобілізаційної роботи  райдержадміністрації Ліщуку Ю.І.</w:t>
      </w:r>
      <w:r>
        <w:rPr/>
        <w:t xml:space="preserve"> </w:t>
      </w:r>
      <w:r>
        <w:rPr>
          <w:sz w:val="28"/>
          <w:szCs w:val="28"/>
        </w:rPr>
        <w:t>забезпечити виготовлення рекламно-агітаційної продукції згідно договору № 172  від 03 грудня 2018 року на суму  4995,00 гривень (чотири тисячі дев’ятсот дев’яносто п’ять грив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Начальнику відділу фінансово-господарського забезпечення - головному бухгалтеру апарату районної державної адміністрації Гуль Н.В.  відповідно до пункту 6 Програми  забезпечити оплату рекламно-агітаційної продукції в сумі 4995,00 гривень (чотири тисячі дев’ятсот  дев’яносто п’ять гривен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творити комісію по використанню коштів у складі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                                                        - начальник відділу фінансово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господарського забезпеченн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ab/>
        <w:tab/>
        <w:tab/>
        <w:tab/>
        <w:t xml:space="preserve">        </w:t>
      </w:r>
      <w:r>
        <w:rPr>
          <w:sz w:val="28"/>
          <w:szCs w:val="28"/>
        </w:rPr>
        <w:t>головни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ЩУК                                                    - начальник відділу з питань цивільного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ій Іванович                                           захисту та мобілізаційної роботи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     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До 14 грудня 2018 року 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щу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8:00Z</dcterms:created>
  <dc:creator>User</dc:creator>
  <dc:description/>
  <cp:keywords/>
  <dc:language>en-US</dc:language>
  <cp:lastModifiedBy>Mirek</cp:lastModifiedBy>
  <cp:lastPrinted>2018-11-30T09:22:00Z</cp:lastPrinted>
  <dcterms:modified xsi:type="dcterms:W3CDTF">2018-12-06T09:46:00Z</dcterms:modified>
  <cp:revision>158</cp:revision>
  <dc:subject/>
  <dc:title> </dc:title>
</cp:coreProperties>
</file>