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4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88,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ячук Т.В., Никонюка В.В. та свідоцтв про право на спадщину за законом від 17.09.2018 ННК 685119, ННК 68511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Дячук Тамарі Василівні та Никонюку Віктору Васильовичу </w:t>
      </w:r>
      <w:r>
        <w:rPr>
          <w:color w:val="000000"/>
        </w:rPr>
        <w:t xml:space="preserve">як спадкоємцям власника земельної частки (паю), у спільну часткову власність по 1/2 земельної частки паю кожному із спадкоємців </w:t>
      </w:r>
      <w:r>
        <w:rPr/>
        <w:t>на розробку технічної документації із землеустрою щодо встановлення (відновлення) меж земельної ділянки в натурі (на місцевості) площею 2,12 га ріллі, номер ділянки 368 із невитребуваних (нерозподілених) земельних ділянок, які знаходяться на території  Зимнівської сільської ради (колишньої Бубнівської сільської ради), за межами населених пунктів з метою формування земельної ділянки, її державної реєстрації та виділення в натурі (на місцевості) громадянам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29:00Z</dcterms:modified>
  <cp:revision>38</cp:revision>
  <dc:subject/>
  <dc:title> </dc:title>
</cp:coreProperties>
</file>