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амборука Л.А. та свідоцтва про право на спадщину за законом від 14.09.2018 ННС 76705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амборуку Леоніду Анатолійовичу, як спадкоємцю </w:t>
      </w:r>
      <w:r>
        <w:rPr/>
        <w:t>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2,04 га ріллі, номер ділянки 367 із невитребуваних (нерозподілених) земельних ділянок, які знаходяться на території  Зимнівської сільської ради (колишньої Буб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27:00Z</dcterms:modified>
  <cp:revision>36</cp:revision>
  <dc:subject/>
  <dc:title> </dc:title>
</cp:coreProperties>
</file>