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43</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0.06.2018 та на підставі поданої заяви Василевської Л.Н.:</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Василевській Любові Назар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30 га ріллі, номер ділянки 251, 0,83 га сіножатей, номер ділянки 251 із невитребуваних (нерозподілених) земельних ділянок, які знаходяться на території Устилузької міської ради (колишньої Стенжарич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06T09:25:00Z</dcterms:modified>
  <cp:revision>39</cp:revision>
  <dc:subject/>
  <dc:title> </dc:title>
</cp:coreProperties>
</file>