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30</w:t>
            </w:r>
            <w:r>
              <w:rPr>
                <w:sz w:val="28"/>
              </w:rPr>
              <w:t xml:space="preserve"> листопада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439</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Сташук Л.Г. та свідоцтва про право на спадщину за законом від 27.07.2018 ННІ 875507:</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Сташук Любові Гордіївні,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2,24 га ріллі, поле13, номер ділянки 12, 0,99 га ріллі, поле 4 номер ділянки 60, 0,59 га сіножатей, поле 10 номер ділянки 110 із невитребуваних (нерозподілених) земельних ділянок, які знаходяться на території  Овад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Мазурок 228 28</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11-05T15:40:00Z</cp:lastPrinted>
  <dcterms:modified xsi:type="dcterms:W3CDTF">2018-12-06T09:20:00Z</dcterms:modified>
  <cp:revision>37</cp:revision>
  <dc:subject/>
  <dc:title> </dc:title>
</cp:coreProperties>
</file>