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30</w:t>
            </w:r>
            <w:r>
              <w:rPr>
                <w:sz w:val="28"/>
              </w:rPr>
              <w:t xml:space="preserve"> листопада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32</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Петренко А.В. та свідоцтва про право на спадщину за законом від 23.03.2018 ННК 685157:</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Петренку Андрію Васильовичу,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3,21 га ріллі, контур 60, номер ділянки 1401, 0,65 га сіножатей, контур 62, номер ділянки 2411, 0,44 га сіножатей, контур 56, номер ділянки 3129 із невитребуваних (нерозподілених) земельних ділянок, які знаходяться на території  Зим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Мазурок 228 28</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12-06T09:05:00Z</dcterms:modified>
  <cp:revision>37</cp:revision>
  <dc:subject/>
  <dc:title> </dc:title>
</cp:coreProperties>
</file>