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опада 2018 року     м.Володимир-Волинський                               № </w:t>
      </w:r>
      <w:r>
        <w:rPr>
          <w:sz w:val="28"/>
          <w:szCs w:val="28"/>
          <w:lang w:val="ru-RU"/>
        </w:rPr>
        <w:t>429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районної координацій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питань гендерної політики, протидії торгівлі людьми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ередження насильства в сім’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2, 6, 35, 39, 41 Закону України  «Про місцеві державні адміністрації», Законів України «Про протидію торгівлі людьми», «Про забезпечення рівних прав та можливостей жінок і чоловіків», «Про попередження насильства в сім’ї» та розпорядження голови облдержадміністрації від 12 червня 2018 року № 353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орити районну координаційну раду з питань гендерної політики, протидії торгівлі людьми та попередження насильства в сім’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ТВЕРДИТИ, що додаю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клад Координацій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оження про Координаційну рад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юк 38 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28:00Z</dcterms:created>
  <dc:creator>Загальний відділ</dc:creator>
  <dc:description/>
  <cp:keywords/>
  <dc:language>en-US</dc:language>
  <cp:lastModifiedBy>Mirek</cp:lastModifiedBy>
  <cp:lastPrinted>2018-03-06T09:36:00Z</cp:lastPrinted>
  <dcterms:modified xsi:type="dcterms:W3CDTF">2018-12-06T08:22:00Z</dcterms:modified>
  <cp:revision>14</cp:revision>
  <dc:subject/>
  <dc:title> </dc:title>
</cp:coreProperties>
</file>