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529" w:hanging="0"/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0"/>
          <w:lang w:val="uk-UA"/>
        </w:rPr>
        <w:t xml:space="preserve">районної державної адміністрації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23.11.2018 № </w:t>
      </w:r>
      <w:r>
        <w:rPr>
          <w:sz w:val="28"/>
          <w:szCs w:val="20"/>
          <w:lang w:val="en-US"/>
        </w:rPr>
        <w:t>423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айонну групу виявлення осіб з інвалідніст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х маломобільних груп населення, які проживають у зон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адзвичайної ситуації або можливого ураження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організації їх супрово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. Загальн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Районна група виявлення та супроводження осіб з інвалідністю та інших маломобільних груп населення, які проживають у зоні надзвичайної ситуації або можливого ураження, та організації їх супроводження (далі – група) утворюється розпорядженням голови райдержадміністрації згідно з </w:t>
      </w:r>
      <w:r>
        <w:rPr>
          <w:sz w:val="28"/>
          <w:lang w:val="uk-UA"/>
        </w:rPr>
        <w:t>Порядком виявлення осіб з інвалідністю та інших маломобільних груп населення, які проживають у зоні надзвичайної ситуації або можливого ураження, та організації їх супроводження, затвердженого постановою Кабінету Міністрів України від 18</w:t>
      </w:r>
      <w:r>
        <w:rPr>
          <w:sz w:val="28"/>
        </w:rPr>
        <w:t> </w:t>
      </w:r>
      <w:r>
        <w:rPr>
          <w:sz w:val="28"/>
          <w:lang w:val="uk-UA"/>
        </w:rPr>
        <w:t>квітня 2018</w:t>
      </w:r>
      <w:r>
        <w:rPr>
          <w:sz w:val="28"/>
        </w:rPr>
        <w:t> </w:t>
      </w:r>
      <w:r>
        <w:rPr>
          <w:sz w:val="28"/>
          <w:lang w:val="uk-UA"/>
        </w:rPr>
        <w:t>року №</w:t>
      </w:r>
      <w:r>
        <w:rPr>
          <w:sz w:val="28"/>
        </w:rPr>
        <w:t> </w:t>
      </w:r>
      <w:r>
        <w:rPr>
          <w:sz w:val="28"/>
          <w:lang w:val="uk-UA"/>
        </w:rPr>
        <w:t>282 та розпорядження голови обласної державної адміністрації «Про створення обласної групи виявлення осіб з інвалідністю та інших маломобільних груп населення, які проживають у зоні надзвичайної ситуації або можливого ураження, та організації їх супроводження» від 08 листопада 2018 року № 739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з метою здійснення заходів щодо виявлення осіб з інвалідністю та інших маломобільних груп населення (далі – особи), які залишилися проживати в зоні надзвичайної ситуації або можливого ураження, та організації супроводження таких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рупа є постійно діючим консультаційно-дорадчим органом при районній державній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 своїй діяльності група керується Конституцією України, Кодексом цивільного захисту України, законами України «Про зону надзвичайної екологічної ситуації», «Про правовий режим надзвичайного стану», «Про боротьбу з тероризмом», актами і дорученнями Президента України, постановами Кабінету Міністрів України від 18 квітня 2018 року № 282 «Про затвердження Порядку виявлення осіб з інвалідністю та інших маломобільних груп населення, які проживають у зоні надзвичайної ситуації або можливого ураження, та організації їх супроводження», від 30 жовтня 2013 року № 841 «Про затвердження Порядку проведення евакуації у разі загрози виникнення або виникнення надзвичайних ситуацій», іншими законодавчими та нормативно-правовими актами у сфері цивільного захисту, розпорядженнями голови обласної державної адміністрації та цим Поло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Рішення про організацію та здійснення супроводження осіб, які залишилися проживати в зоні надзвичайної ситуації районного рівня або можливого ураження, приймається головою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Начальник групи і її посадовий склад затверджуються головою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Група формується із числа фахівців з питань цивільного захисту, соціального захисту населення, служби у справах дітей і районного </w:t>
      </w:r>
      <w:r>
        <w:rPr>
          <w:rFonts w:eastAsia="Calibri"/>
          <w:sz w:val="28"/>
          <w:szCs w:val="28"/>
          <w:lang w:val="uk-UA" w:eastAsia="en-US"/>
        </w:rPr>
        <w:t>територіального центру соціального обслуговування</w:t>
      </w:r>
      <w:r>
        <w:rPr>
          <w:sz w:val="28"/>
          <w:szCs w:val="28"/>
          <w:lang w:val="uk-UA"/>
        </w:rPr>
        <w:t xml:space="preserve"> (далі – члени груп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 До складу групи входя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чальник груп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тупник начальника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гру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рупу очолює начальник, який має заступн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ом групи призначається посадова особа управління соціального захисту населення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сональний склад групи затверджується начальником групи на підставі пропозицій структурних підрозділів райдержадміністрації та територіальних органів виконавчої вл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Районній групі підпорядковуються інші групи виявлення та супроводження осіб місцевого рівня, що утворюються на території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Основні завдання групи та функціональні обов’язки членів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Основними завданнями групи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планування заходів щодо виявлення та супроводження осіб, які залишилися проживати в зоні надзвичайної ситуації або можливого ураж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вивчення проблемних питань, що виникають у сфері виявлення осіб, які проживають у зоні надзвичайної ситуації або можливого ураження, та їх супровод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дійснення контролю за наданням медичної та соціальної допомоги особам, які проживають у зоні надзвичайної ситуації або можливого ураження, та здійсненням заходів, гарантованих державою та спрямованих на життєзабезпечення таких осі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узагальнення поданих у межах компетенції від начальників груп виявлення та супроводження осіб місцевого рівня та інших структурних підрозділів списків осіб з інвалідністю та дітей з інвалідністю, у тому числі з порушеннями зору, слуху, опорно-рухового апарату, з інтелектуальним та психічним порушенням, які залишилися проживати в зоні надзвичайної ситуації або можливого ура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узагальнення поданих у межах компетенції від начальників груп виявлення та супроводження осіб місцевого рівня та інших структурних підрозділів списків інших маломобільних груп населення, які залишилися проживати в зоні надзвичайної ситуації або можливого ура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надання інформації про кількість осіб, які залишилися проживати в зоні надзвичайної ситуації або можливого ураження, голові райдержадміністрації та голові районної комісії з питань еваку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проведення аналізу здійснюваних групами виявлення та супроводження осіб місцевого рівня заходів щодо виявлення осіб, які проживають у зоні надзвичайної ситуації або можливого ураж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залучення до виконання заходів щодо виявлення осіб, які залишилися проживати в зоні надзвичайної ситуації або можливого ураження, та організації супроводження таких осіб сил і засобів спеціалізованих служб цивільного захисту, а також суб’єктів господарювання в залежності від потреб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 взаємодія з районною комісією з питань евакуації, іншими органами управління, силами і засобами цивільного захисту з організації та проведення заходів з виявлення та супроводження осіб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 контроль за організацією оповіщення та інформуванням осіб, які залишилися проживати в зоні надзвичайної ситуації або можливого ураж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) здійснення інших функцій, пов’язаних з покладеними на групу завданн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Функціональні обов’язки членів груп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 груп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дійснює керівництво роботою групи, проводить засідання групи, підписує протоколи засі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є доручення членам групи та контролює їх викон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інтереси групи в установах, організаціях, підприємствах з питань, що належать до її компетенції та повноважень. Керівник групи має право делегувати свої повноваження членам групи на виконання представницьких обов’язків згідно з чинним законодавств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 заступник начальника груп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еде діловодство груп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 звіти про проведену роботу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итяги з протоколів засідань групи та довідки з питань, що розглядалис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ує інші доручення начальника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у межах своїх повноважень взаємодію між фізичними та юридичними особами з питань, що стосуються діяльності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інтереси групи в установах, організаціях, підприємствах з питань, що належать до її компетенції та повноваж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член груп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ере участь у засіданнях групи та її робо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доручення начальника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інтереси групи в установах, організаціях, підприємствах з питань, що належать до її компетенції та повноваж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III. Організація роботи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Група розпочинає роботу з моменту прийняття рішення про її утвор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бочим органом групи, що здійснює її організаційне, інформаційне та методичне забезпечення, є управління соціального захисту населення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сновною організаційною формою роботи групи є засідання, які проводяться в разі необхід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упи веде начальник групи, а у разі його відсутності – заступник начальника груп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групи фіксуються в протоколі засідання, який підписується головуючим на засіданні та заступником начальника груп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групи, прийняті у межах її повноважень, є обов’язковими для виконання групами виявлення та супроводження осіб на місцевому рів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Координацію роботи групи та контроль за її діяльністю здійснює голова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членів груп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Одержувати від органів місцевого самоврядування, підприємств, установ і організацій інформацію, документи та матеріали, необхідні для виконання покладених на групу завд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лучати до участі в роботі представників районних органів виконавчої влади, підприємств, установ і організацій (за погодженням з їх керівниками), а також інших осіб (за згодою) для розгляду питань, що належать до її компете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членів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чальник, його заступник та члени групи несуть відповідальність відповідно до чинного законодавства за розголошення конфіденційної інформації, що стала відома під час виконання своїх обов’язків, та іншої інформації, яка згідно з законодавством не підлягає розголошенню чи оприлюдненн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28:00Z</dcterms:created>
  <dc:creator>User</dc:creator>
  <dc:description/>
  <cp:keywords/>
  <dc:language>en-US</dc:language>
  <cp:lastModifiedBy>Mirek</cp:lastModifiedBy>
  <cp:lastPrinted>2018-11-05T10:00:00Z</cp:lastPrinted>
  <dcterms:modified xsi:type="dcterms:W3CDTF">2018-11-29T10:05:00Z</dcterms:modified>
  <cp:revision>6</cp:revision>
  <dc:subject/>
  <dc:title>ЗАТВЕРДЖЕНО</dc:title>
</cp:coreProperties>
</file>