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листопада 2018 року          м. Володимир-Волинський                №</w:t>
      </w:r>
      <w:r>
        <w:rPr>
          <w:sz w:val="28"/>
          <w:szCs w:val="28"/>
        </w:rPr>
        <w:t xml:space="preserve"> 4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одноразової грошов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/>
        <w:tab/>
      </w: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8-2019 роки, згідно Порядку використання коштів, передбачених в районному бюджеті на виконання районної Програми соціального захисту населення на 2018-2019 роки, затвердженого рішенням  районної ради від 26.10.2017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14/7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19.11.2018 № 2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одноразову грошову допомогу старожилам району, яким виповнилось 95 років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ірак Любові Тихонівні, с.Хобултова – 400,00 (чотирист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угаю Дмитру Демяновичу, с.Березовичі – 400,00 (чотириста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8 рік по КПКВ 081324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24:00Z</dcterms:created>
  <dc:creator>www.PHILka.RU</dc:creator>
  <dc:description/>
  <cp:keywords/>
  <dc:language>en-US</dc:language>
  <cp:lastModifiedBy>Mirek</cp:lastModifiedBy>
  <cp:lastPrinted>2018-11-20T15:24:00Z</cp:lastPrinted>
  <dcterms:modified xsi:type="dcterms:W3CDTF">2018-11-29T07:33:00Z</dcterms:modified>
  <cp:revision>18</cp:revision>
  <dc:subject/>
  <dc:title> </dc:title>
</cp:coreProperties>
</file>