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17</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СФГ Романюка І.М.: </w:t>
      </w:r>
    </w:p>
    <w:p>
      <w:pPr>
        <w:pStyle w:val="Heading"/>
        <w:ind w:firstLine="708"/>
        <w:jc w:val="both"/>
        <w:rPr/>
      </w:pPr>
      <w:r>
        <w:rPr/>
        <w:t>1. Надати дозвіл селянському фермерському господарству Романюка І.М. на розробку технічних документацій із землеустрою щодо встановлення (відновлення) меж земельних ділянок площами 3,70 га ріллі, номер ділянки 8, 3,70 га ріллі, номер ділянки 9, 0,92 га ріллі 1/3 (паю), номер ділянки 10 із земель нерозподілених (невитребуваних) паїв, що знаходяться на території Березович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7-12-27T17:26:00Z</cp:lastPrinted>
  <dcterms:modified xsi:type="dcterms:W3CDTF">2018-11-23T07:21:00Z</dcterms:modified>
  <cp:revision>30</cp:revision>
  <dc:subject/>
  <dc:title> </dc:title>
</cp:coreProperties>
</file>