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листопада 2018 року № </w:t>
      </w:r>
      <w:r>
        <w:rPr>
          <w:sz w:val="28"/>
          <w:lang w:val="en-US"/>
        </w:rPr>
        <w:t>410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оперативного штабу з координації дій щодо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 xml:space="preserve">запобігання виникненню надзвичайних ситуацій та їх ліквідації  на об’єктах життєзабезпечення населення, економіки і транспорту пов’язаних з погіршенням погодних ум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штаб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ЦЬ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994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штаб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начальник відділу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994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 xml:space="preserve">Заступник голови штабу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в. о. начальника Володимир – Волинського міськрайонного відділу УДСНС України у Волинській області</w:t>
            </w:r>
          </w:p>
        </w:tc>
      </w:tr>
      <w:tr>
        <w:trPr/>
        <w:tc>
          <w:tcPr>
            <w:tcW w:w="9945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екретар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994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РОБНИЙ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ступник начальника Володимир-Волинського міжрайонного відділу УСБУ у Волин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олодимир-Волинської філії ПрАТ “Волиньобленерго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БИ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хайло 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відділу поліції ГУНП у Волинській області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начальник</w:t>
            </w:r>
            <w:r>
              <w:rPr>
                <w:b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ії «Володимир-Волинська дорожньо-експлуатаційна дільниця»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дочірнього підприємства «Во</w:t>
            </w:r>
            <w:r>
              <w:rPr>
                <w:sz w:val="28"/>
                <w:szCs w:val="28"/>
                <w:lang w:val="uk-UA"/>
              </w:rPr>
              <w:t>линьський облавтодор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ЖАН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 Максимович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інжен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-Волинського відділення ПАТ «Волиньгаз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лікар Володимир – Волинського територіального медичного об’єднання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0:00Z</dcterms:created>
  <dc:creator>User</dc:creator>
  <dc:description/>
  <cp:keywords/>
  <dc:language>en-US</dc:language>
  <cp:lastModifiedBy>Mirek</cp:lastModifiedBy>
  <cp:lastPrinted>2018-11-08T10:29:00Z</cp:lastPrinted>
  <dcterms:modified xsi:type="dcterms:W3CDTF">2018-11-14T10:04:00Z</dcterms:modified>
  <cp:revision>7</cp:revision>
  <dc:subject/>
  <dc:title>                                                                                ЗАТВЕРДЖЕНО</dc:title>
</cp:coreProperties>
</file>