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sz w:val="16"/>
          <w:szCs w:val="16"/>
          <w:lang w:val="uk-UA"/>
        </w:rPr>
      </w:pPr>
      <w:r>
        <w:rPr>
          <w:b/>
          <w:color w:val="000000"/>
          <w:spacing w:val="2"/>
          <w:sz w:val="16"/>
          <w:szCs w:val="16"/>
          <w:lang w:val="uk-UA"/>
        </w:rPr>
      </w:r>
    </w:p>
    <w:p>
      <w:pPr>
        <w:pStyle w:val="Normal"/>
        <w:shd w:fill="FFFFFF" w:val="clear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 w:val="clear"/>
        <w:ind w:right="-185" w:hanging="0"/>
        <w:jc w:val="center"/>
        <w:rPr/>
      </w:pPr>
      <w:r>
        <w:rPr>
          <w:b/>
          <w:color w:val="000000"/>
          <w:spacing w:val="-1"/>
          <w:sz w:val="28"/>
          <w:szCs w:val="28"/>
          <w:lang w:val="uk-UA"/>
        </w:rPr>
        <w:t xml:space="preserve">ВОЛИНСЬКОЇ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ОБЛАСТІ</w:t>
      </w:r>
    </w:p>
    <w:p>
      <w:pPr>
        <w:pStyle w:val="Normal"/>
        <w:shd w:fill="FFFFFF" w:val="clear"/>
        <w:ind w:right="-185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Heading"/>
        <w:ind w:right="-185" w:hanging="0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РОЗПОРЯДЖЕННЯ</w:t>
      </w:r>
    </w:p>
    <w:p>
      <w:pPr>
        <w:pStyle w:val="Heading"/>
        <w:ind w:right="-185" w:hanging="0"/>
        <w:jc w:val="both"/>
        <w:rPr/>
      </w:pPr>
      <w:r>
        <w:rPr/>
      </w:r>
    </w:p>
    <w:p>
      <w:pPr>
        <w:pStyle w:val="Heading"/>
        <w:tabs>
          <w:tab w:val="clear" w:pos="709"/>
          <w:tab w:val="left" w:pos="3420" w:leader="none"/>
        </w:tabs>
        <w:ind w:right="-185" w:hanging="0"/>
        <w:jc w:val="both"/>
        <w:rPr>
          <w:lang w:val="ru-RU"/>
        </w:rPr>
      </w:pPr>
      <w:r>
        <w:rPr/>
        <w:t xml:space="preserve">   </w:t>
      </w:r>
      <w:r>
        <w:rPr/>
        <w:t xml:space="preserve">09 листопада 2018 року     </w:t>
      </w:r>
      <w:r>
        <w:rPr>
          <w:lang w:val="ru-RU"/>
        </w:rPr>
        <w:t>м.Володимир-Волинський</w:t>
      </w:r>
      <w:r>
        <w:rPr/>
        <w:t xml:space="preserve">                           № 407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розподіл субвенції з місцев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оведення виборів депутатів місцевих рад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та сільських, селищних, міських голів за рахун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ї субвенції з державного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18 рік (додаткові вибор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2018 рік», постанов Центральної виборчої комісії від 12 жовтня 2018 року            № 157 «Про додаткові вибори депутатів сільських, селищних, міських голів          23 грудня 2018 року«, від 25 жовтня 2018 року № 176 «Про затвердження Розподілів субвенції з державного бюджету місцевим бюджетам на підготовку і проведення додаткових виборів депутатів сільських, селищних рад 23 грудня 2018 року та виготовлення органами ведення Державного реєстру виборців списків виборців та іменних запрошень для підготовки і проведення цих виборів», від 03 березня 2017 року № 34 «Про затвердження на 2017 рік середніх норм видатків територіальних та дільничних виборчих комісій з місцевих виборів на підготовку і проведення позачергових, повторних, проміжних та перших місцевих виборів», розпорядження Волинської облдержадміністрації від 08.11.2018 № 744 «Про розподіл субвенції з державного бюджету місцевим бюджетам на проведення виборів депутатів місцевих рад та сільських, селищних, міських голів на 2018 рік (додаткові вибори)», пункту 13 рішення районної ради від 21 грудня </w:t>
      </w:r>
      <w:r>
        <w:rPr>
          <w:color w:val="000000"/>
          <w:sz w:val="28"/>
          <w:szCs w:val="28"/>
          <w:lang w:val="uk-UA"/>
        </w:rPr>
        <w:t>2017 року № 15/4</w:t>
      </w:r>
      <w:r>
        <w:rPr>
          <w:color w:val="FF66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«Про районний  бюджет на 2018 рік» (зі змінами):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 Збільшити доходи загального фонду районного бюджету на 2018 рік на 129400 гривень за рахунок субвенції з місцевого бюджету на проведення виборів депутатів місцевих рад та сільських, </w:t>
      </w:r>
      <w:r>
        <w:rPr>
          <w:color w:val="000000"/>
          <w:sz w:val="28"/>
          <w:szCs w:val="28"/>
          <w:lang w:val="uk-UA"/>
        </w:rPr>
        <w:t>селищних, міських</w:t>
      </w:r>
      <w:r>
        <w:rPr>
          <w:sz w:val="28"/>
          <w:szCs w:val="28"/>
          <w:lang w:val="uk-UA"/>
        </w:rPr>
        <w:t xml:space="preserve"> голів за рахунок відповідної субвенції з державного бюджету по ККД 4105300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Збільшити видатки загального фонду районного бюджету на суму 129400 гривень, згідно цільового призначення з подальшим розподіл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спрямувати 200 гривень на збільшення бюджетних асигнувань головному розпоряднику коштів районного бюджету Володимир-Волинській районній державній адміністрації за КПКВК 021019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ведення місцевих виборів» на виготовлення органами ведення Державного реєстру виборців списків виборців та іменних запрошень для підготовки і проведення зазначених вибор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прямувати 129200 гривень на збільшення бюджетних асигнувань головному розпоряднику коштів районного бюджету управлінню фінансів Володимир-Волинської районної державної адміністрації по КПКВК 3719620 «Субвенція з місцевого бюджету на проведення виборів депутатів місцевих рад та сільських, селищних, міських голів за рахунок відповідної субвенції з державного бюджету» для надання міжбюджетного трансферту на проведення додаткових виборів депутатів Зимнівс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 Управлінню фінансів райдержадміністрації (О. Бондарук) унести відповідні зміни до показників міжбюджетних трансфертів між районним бюджетом та іншими бюджетами та розпису доходів і видатків районного бюджету на 2018 рік.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22547</w:t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45:00Z</dcterms:created>
  <dc:creator>urist</dc:creator>
  <dc:description/>
  <cp:keywords/>
  <dc:language>en-US</dc:language>
  <cp:lastModifiedBy>User</cp:lastModifiedBy>
  <cp:lastPrinted>2017-09-13T17:06:00Z</cp:lastPrinted>
  <dcterms:modified xsi:type="dcterms:W3CDTF">2018-11-13T13:01:00Z</dcterms:modified>
  <cp:revision>55</cp:revision>
  <dc:subject/>
  <dc:title> </dc:title>
</cp:coreProperties>
</file>