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жов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Демчук Ніни Петр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ої ділянки в натурі (на місцевості) площею 1,2721 га сіножатей з невитребуваних (нерозподілених) земельних ділянок, які знаходяться на території Оваднівської сільської ради (колишньої Галин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</w:t>
      </w:r>
      <w:r>
        <w:rPr>
          <w:color w:val="000000"/>
        </w:rPr>
        <w:t xml:space="preserve"> 1,2721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500:00:001:0057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Галинівської сільської ради) за межами населених пунктів, як спадкоємцю власника земельної частки (паю), Демчук Ніні Пет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1-07T08:28:00Z</dcterms:modified>
  <cp:revision>12</cp:revision>
  <dc:subject/>
  <dc:title/>
</cp:coreProperties>
</file>