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5</w:t>
            </w:r>
            <w:r>
              <w:rPr>
                <w:sz w:val="28"/>
              </w:rPr>
              <w:t xml:space="preserve"> жов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386</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враховуючи прийняте Володимир-Волинським міським судом рішення від 22.06.2018, та на підставі поданої заяви Цвид А.П.:</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Цвид Антоніні Петрі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30 га ріллі, номер ділянки19, 1,17 га сіножатей, номер ділянки 51 із невитребуваних (нерозподілених) земельних ділянок, які знаходяться на території  Оваднівської сільської ради (колишньої Гали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11-07T08:18:00Z</dcterms:modified>
  <cp:revision>29</cp:revision>
  <dc:subject/>
  <dc:title> </dc:title>
</cp:coreProperties>
</file>