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2</w:t>
      </w:r>
      <w:r>
        <w:rPr/>
        <w:t xml:space="preserve"> жовтня 2018 року         м.Володимир-Волинський                                   №</w:t>
      </w:r>
      <w:r>
        <w:rPr>
          <w:lang w:val="ru-RU"/>
        </w:rPr>
        <w:t xml:space="preserve"> 3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За стійкість та мужність,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тріотизм і високий професіоналізм</w:t>
      </w:r>
      <w:r>
        <w:rPr>
          <w:rFonts w:eastAsia="Batang;바탕"/>
          <w:sz w:val="28"/>
          <w:szCs w:val="28"/>
        </w:rPr>
        <w:t>, сумлінне виконання службових обов’язків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та з нагоди свята – Дня захисника України ОГОЛОСИТИ Подяку</w:t>
      </w:r>
      <w:r>
        <w:rPr>
          <w:sz w:val="28"/>
          <w:szCs w:val="28"/>
        </w:rPr>
        <w:t xml:space="preserve"> голови районної державної 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0"/>
        <w:gridCol w:w="4573"/>
      </w:tblGrid>
      <w:tr>
        <w:trPr>
          <w:trHeight w:val="1158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-КОС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Ростиславівні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Олександ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ТУЛ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у Валер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Степ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ЛУ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Василь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у Іг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МАЙМИСТО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Степ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у Миколайовичу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57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таршому солдату військової частини А4308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інженеру інформаційно-телекомунікаційного вузла військової частини А2892, старшому лейтен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ині технічної батареї військової частини А2892,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старшому планшетисту інформаційно-телекомунікаційного вузла військової частини А2099, старшому солд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ині медичної роти військової частини А1008, стар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пожежного взводу військової частини А1008,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відділення взводу управління розвідувальної роти військової частини А1008, молод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у військового комісара – начальнику мобілізаційного відділення Володимир-Волинського об</w:t>
            </w:r>
            <w:r>
              <w:rPr>
                <w:sz w:val="28"/>
                <w:szCs w:val="28"/>
                <w:lang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єднаного районного військового комісаріату, майор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 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zmi</dc:creator>
  <dc:description/>
  <cp:keywords/>
  <dc:language>en-US</dc:language>
  <cp:lastModifiedBy>Mirek</cp:lastModifiedBy>
  <cp:lastPrinted>2018-10-16T09:44:00Z</cp:lastPrinted>
  <dcterms:modified xsi:type="dcterms:W3CDTF">2018-10-22T13:04:00Z</dcterms:modified>
  <cp:revision>37</cp:revision>
  <dc:subject/>
  <dc:title> </dc:title>
</cp:coreProperties>
</file>